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Татарстан</w:t>
        <w:br/>
        <w:t>Муниципальное бюджетное учреждение дополнительного образования</w:t>
        <w:br/>
        <w:t xml:space="preserve"> «Центр внешкольной работы»</w:t>
        <w:br/>
        <w:t>Аксубае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а на заседании                                                                                           «Утверждаю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                                                                    Директор МБУ ДО «ЦВР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«29» августа 2024 г.                                                                    __________ Егоров А.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. протокол №1                                                                                                  «29» августа  2024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полнительна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бщеобразовательная общеразвивающая программа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социально- гуманитарной  направленности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Возвращение к  истока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зраст обучающихся: 11-14 лет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1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425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</w:t>
      </w:r>
    </w:p>
    <w:p>
      <w:pPr>
        <w:pStyle w:val="Normal"/>
        <w:spacing w:lineRule="auto" w:line="276" w:before="0" w:after="0"/>
        <w:ind w:firstLine="425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цова Наталия Геннадьевна</w:t>
      </w:r>
    </w:p>
    <w:p>
      <w:pPr>
        <w:pStyle w:val="Normal"/>
        <w:spacing w:lineRule="auto" w:line="276" w:before="0" w:after="0"/>
        <w:ind w:firstLine="425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убаево 20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ОГЛАВЛЕНИ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60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………………………………………………..3</w:t>
      </w:r>
    </w:p>
    <w:p>
      <w:pPr>
        <w:pStyle w:val="Style15"/>
        <w:numPr>
          <w:ilvl w:val="0"/>
          <w:numId w:val="2"/>
        </w:numPr>
        <w:spacing w:lineRule="auto" w:line="60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…………………………………………………………..6</w:t>
      </w:r>
    </w:p>
    <w:p>
      <w:pPr>
        <w:pStyle w:val="Style15"/>
        <w:numPr>
          <w:ilvl w:val="0"/>
          <w:numId w:val="2"/>
        </w:numPr>
        <w:spacing w:lineRule="auto" w:line="60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лана…………………………………………..7</w:t>
      </w:r>
    </w:p>
    <w:p>
      <w:pPr>
        <w:pStyle w:val="Style15"/>
        <w:numPr>
          <w:ilvl w:val="0"/>
          <w:numId w:val="2"/>
        </w:numPr>
        <w:spacing w:lineRule="auto" w:line="60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учебный график…………………………………….…9</w:t>
      </w:r>
    </w:p>
    <w:p>
      <w:pPr>
        <w:pStyle w:val="Style15"/>
        <w:numPr>
          <w:ilvl w:val="0"/>
          <w:numId w:val="2"/>
        </w:numPr>
        <w:spacing w:lineRule="auto" w:line="60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 программы…………………………….18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………………………………………………19</w:t>
      </w:r>
    </w:p>
    <w:p>
      <w:pPr>
        <w:pStyle w:val="Style15"/>
        <w:numPr>
          <w:ilvl w:val="0"/>
          <w:numId w:val="2"/>
        </w:numPr>
        <w:spacing w:lineRule="auto" w:line="60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...21</w:t>
      </w:r>
    </w:p>
    <w:p>
      <w:pPr>
        <w:pStyle w:val="Normal"/>
        <w:spacing w:lineRule="auto" w:line="6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45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Краеведение имеет большое значение в воспитании патриотических чувств школьников, расширении кругозора, развитии их интеллектуального и творческого потенциала. «Малая Родина»  ребёнка - это и природа, которая его окружает, семья, дом, школа, это и памятные места села, его исторические и культурные центры, это и известные люди, гордость и слава нашего края.</w:t>
      </w:r>
    </w:p>
    <w:p>
      <w:pPr>
        <w:pStyle w:val="21"/>
        <w:spacing w:lineRule="auto" w:line="276"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Tepмин «краеведение» закрепился в русском языке лишь в начале XX в., но о необходимости краеведной (или краеведческой) деятельности говорили и более раннее время. В XIX в. разрабатывались уже школьные учебные программы «родиноведения» (или «отчизноведения»), краеведению было отведено заметное место и в концепции «народного воспитания» К. Ушинского.</w:t>
      </w:r>
    </w:p>
    <w:p>
      <w:pPr>
        <w:pStyle w:val="31"/>
        <w:spacing w:lineRule="auto" w:line="276"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Ныне под краеведением понимают сферу научной, культурно-просветительской и памятнико-охранительной деятельности определенной тематики: прошлое и настоящее какого-либо «края», а также сферу общественной деятельности той же направленности, к которой причастны не только ученые-специалисты, но и широкий круг лиц, преимущественно местных жителей.</w:t>
      </w:r>
    </w:p>
    <w:p>
      <w:pPr>
        <w:pStyle w:val="31"/>
        <w:spacing w:lineRule="auto" w:line="276" w:before="0" w:after="0"/>
        <w:ind w:left="0" w:firstLine="283"/>
        <w:jc w:val="both"/>
        <w:rPr/>
      </w:pPr>
      <w:r>
        <w:rPr>
          <w:bCs/>
          <w:i/>
          <w:iCs/>
          <w:sz w:val="28"/>
          <w:szCs w:val="28"/>
        </w:rPr>
        <w:t xml:space="preserve">На современном этапе развития образования, когда у учащихся появилось больше возможностей узнать о мировой истории и культуре, </w:t>
      </w:r>
      <w:r>
        <w:rPr>
          <w:b/>
          <w:sz w:val="28"/>
          <w:szCs w:val="28"/>
        </w:rPr>
        <w:t>изучение родного края при недостаточном обеспечении методической и учебной литературой становится актуальной как ведущий фактор воспитания патриотизма.</w:t>
      </w:r>
    </w:p>
    <w:p>
      <w:pPr>
        <w:pStyle w:val="Normal"/>
        <w:tabs>
          <w:tab w:val="clear" w:pos="708"/>
          <w:tab w:val="left" w:pos="945" w:leader="none"/>
        </w:tabs>
        <w:spacing w:lineRule="auto" w:line="27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ab/>
        <w:t>Важность данной проблемы отражена в целом ряде докумен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45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Федеральном Законе  «Об образовании в Российской Федерации», где один из целевых ориентиров документа направлен на защиту национальных культур и региональных культурных традиций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45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«Национальной доктрине образования в Российской Федерации» подчеркивается, что система образования призвана обеспечить «историческую преемственность поколений, сохранение, распространение и развитие национальной культуры, воспитание бережного отношения к историческому и культурному наследию народов России; воспитание патриотов России, граждан правового демократического, социального государства, уважающих права и свободы личности, обладающих высокой нравственностью и проявляющих национальную и религиозную терпимость». 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программа краеведческого кружка «Истоки» </w:t>
      </w:r>
      <w:r>
        <w:rPr>
          <w:rFonts w:cs="Times New Roman" w:ascii="Times New Roman" w:hAnsi="Times New Roman"/>
          <w:i/>
          <w:iCs/>
          <w:sz w:val="28"/>
          <w:szCs w:val="28"/>
        </w:rPr>
        <w:t>разработана в соответствии с нормативно-правовыми документам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8"/>
        </w:numPr>
        <w:shd w:fill="FFFFFF" w:val="clear"/>
        <w:spacing w:lineRule="atLeast" w:line="242" w:before="0" w:after="144"/>
        <w:ind w:left="0" w:hanging="36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едеральным Законом «Об образовании в Российской Федерации»</w:t>
      </w:r>
      <w:r>
        <w:rPr>
          <w:b w:val="false"/>
          <w:color w:val="333333"/>
          <w:sz w:val="28"/>
          <w:szCs w:val="28"/>
        </w:rPr>
        <w:t xml:space="preserve"> от 29.12.2012 года  № 273-ФЗ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333333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й целевой программы развития образования на 2016 - 2020 годы от 29 12.2014 года № 2765-р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рограммой «Патриотическое воспитание граждан Российской Федерации на 2016-2020 годы» от 30.12.2015 года № 1493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 Министерства образования и науки РФ от 29.08. 2013 года N 1008 "Об утверждении Порядка организации и осуществления образовательной деятельности по дополнительным общеобразовательным программам"</w:t>
      </w:r>
    </w:p>
    <w:p>
      <w:pPr>
        <w:pStyle w:val="Heading1"/>
        <w:numPr>
          <w:ilvl w:val="0"/>
          <w:numId w:val="5"/>
        </w:numPr>
        <w:spacing w:lineRule="atLeast" w:line="288" w:before="0" w:after="0"/>
        <w:ind w:left="0" w:hanging="360"/>
        <w:rPr/>
      </w:pPr>
      <w:r>
        <w:rPr>
          <w:b w:val="false"/>
          <w:color w:val="000000"/>
          <w:spacing w:val="3"/>
          <w:sz w:val="28"/>
          <w:szCs w:val="28"/>
        </w:rPr>
        <w:t>"Стратегией развития воспитания в Российской Федерации на период до 2025 года",  от 29 мая 2015 г. N 996-р</w:t>
      </w:r>
    </w:p>
    <w:p>
      <w:pPr>
        <w:pStyle w:val="Heading1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caps/>
          <w:sz w:val="28"/>
          <w:szCs w:val="28"/>
        </w:rPr>
      </w:pPr>
      <w:r>
        <w:rPr>
          <w:b w:val="false"/>
          <w:sz w:val="28"/>
          <w:szCs w:val="28"/>
        </w:rPr>
        <w:t>«Стратегией развития воспитания обучающихся в Республике Татарстан на 2015-2025 годы», от 17.06.2015 года № 443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патриотического воспитания школьников на основе изучения истории и культуры родного края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служит решению образовательных и воспитательных задач современной школы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Объектом изучения курса является история и культурное наследие села Кривоозерки Аксубаевского муниципального рай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тличительная особенность данной программы заключается в том, что она направлена на изучение историко-культурного наследия села Кривоозерки Аксубаевского района Республики Татарстан, собранного учителями истории, жителями села, членами краеведческого кружка, и дает учащимся сведения практического характера, знакомит учащихся с историческим прошлым села, опираясь на конкретные факт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Актуальность данной программы обусловлена тем, что в образовательных организациях отсутствует единая программа, направленная на получение знаний об истории «малой» родины, развивающейся в исторической параллели с историей Российской Федерации и Республики Татарстан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призвана обогатить знаниями об историческом прошлом  нашего села, культурных традициях прошлого и настоящего, воспитывать школьников на примерах мужества, героизма и мудрости земляков, развивать интеллектуальные и творческие способности учащихся, воспитывать чувства гражданственности и патриотизма. </w:t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bCs/>
          <w:iCs/>
          <w:sz w:val="28"/>
          <w:szCs w:val="28"/>
        </w:rPr>
        <w:t xml:space="preserve">          </w:t>
      </w:r>
      <w:r>
        <w:rPr>
          <w:b/>
          <w:bCs/>
          <w:iCs/>
          <w:sz w:val="28"/>
          <w:szCs w:val="28"/>
        </w:rPr>
        <w:t>Целью программы</w:t>
      </w:r>
      <w:r>
        <w:rPr>
          <w:iCs/>
          <w:sz w:val="28"/>
          <w:szCs w:val="28"/>
        </w:rPr>
        <w:t xml:space="preserve"> является </w:t>
      </w:r>
      <w:r>
        <w:rPr>
          <w:sz w:val="28"/>
          <w:szCs w:val="28"/>
        </w:rPr>
        <w:t>воспитание гражданина России, патриота, знающего и любящего свой край, его традиции и культуру и желающего принять активное участие в его развитии.</w:t>
      </w:r>
    </w:p>
    <w:p>
      <w:pPr>
        <w:pStyle w:val="Normal"/>
        <w:tabs>
          <w:tab w:val="clear" w:pos="708"/>
          <w:tab w:val="left" w:pos="6075" w:leader="none"/>
        </w:tabs>
        <w:spacing w:lineRule="auto" w:line="276"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ормирование знаний по истории села Кривоозер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ормирование интереса к краеведению, гражданского самосознания, чувства гордости за достижения своих земляк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вершенствование воспитательной работы, организации досуга школьников на основе новых педагогических технолог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витие интеллектуальных и  творческих способностей учащихся с учетом их интересов и склонностей, индивидуальной траектории развит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иск социальных партнеров и установление тесных связей с организациями образования, культуры и спор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влечение учащихся в активную познавательную поисково-исследовательскую  проектную деятельность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ормирование здорового образа жизни, поиск наиболее оптимального средства сохранения и укрепления здоровья  школьников.</w:t>
      </w:r>
    </w:p>
    <w:p>
      <w:pPr>
        <w:pStyle w:val="Normal"/>
        <w:tabs>
          <w:tab w:val="clear" w:pos="708"/>
          <w:tab w:val="left" w:pos="6075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ализация обозначенных целей и задач опирается на следующие принципы и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подходы, лежащие в основе программы: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нцип гуманизации; личностно-ориентированный подход; научность; доступность; дифференцированность; практическая направленность; креативность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аким образом, в основе программы – реализация личностного подхода в обучении и воспитании учащихся, интеграция научных знаний и образовательных технологий. Социальными партнерами школы выступают учреждения дополнительного образования, культуры (районный краеведческий музей, сельская библиотека, библиотека пгт Аксубаево, музей Хасана Туфана, музеи образовательных организаций Аксубаевского муниципального района).</w:t>
        <w:tab/>
        <w:tab/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грамма «Возвращение к истокам» реализуется людьми: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color w:val="CC0000"/>
          <w:sz w:val="28"/>
          <w:szCs w:val="28"/>
        </w:rPr>
        <w:t>И</w:t>
      </w:r>
      <w:r>
        <w:rPr>
          <w:rFonts w:cs="Times New Roman" w:ascii="Times New Roman" w:hAnsi="Times New Roman"/>
          <w:bCs/>
          <w:iCs/>
          <w:sz w:val="28"/>
          <w:szCs w:val="28"/>
        </w:rPr>
        <w:t>щущими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color w:val="CC0000"/>
          <w:sz w:val="28"/>
          <w:szCs w:val="28"/>
        </w:rPr>
        <w:t>С</w:t>
      </w:r>
      <w:r>
        <w:rPr>
          <w:rFonts w:cs="Times New Roman" w:ascii="Times New Roman" w:hAnsi="Times New Roman"/>
          <w:bCs/>
          <w:iCs/>
          <w:sz w:val="28"/>
          <w:szCs w:val="28"/>
        </w:rPr>
        <w:t>амостоятельными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color w:val="CC0000"/>
          <w:sz w:val="28"/>
          <w:szCs w:val="28"/>
        </w:rPr>
        <w:t>Т</w:t>
      </w:r>
      <w:r>
        <w:rPr>
          <w:rFonts w:cs="Times New Roman" w:ascii="Times New Roman" w:hAnsi="Times New Roman"/>
          <w:bCs/>
          <w:iCs/>
          <w:sz w:val="28"/>
          <w:szCs w:val="28"/>
        </w:rPr>
        <w:t>ворческими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color w:val="CC0000"/>
          <w:sz w:val="28"/>
          <w:szCs w:val="28"/>
        </w:rPr>
        <w:t>О</w:t>
      </w:r>
      <w:r>
        <w:rPr>
          <w:rFonts w:cs="Times New Roman" w:ascii="Times New Roman" w:hAnsi="Times New Roman"/>
          <w:bCs/>
          <w:iCs/>
          <w:sz w:val="28"/>
          <w:szCs w:val="28"/>
        </w:rPr>
        <w:t>тветственными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color w:val="CC0000"/>
          <w:sz w:val="28"/>
          <w:szCs w:val="28"/>
        </w:rPr>
        <w:t>К</w:t>
      </w:r>
      <w:r>
        <w:rPr>
          <w:rFonts w:cs="Times New Roman" w:ascii="Times New Roman" w:hAnsi="Times New Roman"/>
          <w:bCs/>
          <w:iCs/>
          <w:sz w:val="28"/>
          <w:szCs w:val="28"/>
        </w:rPr>
        <w:t>оммуникабельными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color w:val="CC0000"/>
          <w:sz w:val="28"/>
          <w:szCs w:val="28"/>
        </w:rPr>
        <w:t>И</w:t>
      </w:r>
      <w:r>
        <w:rPr>
          <w:rFonts w:cs="Times New Roman" w:ascii="Times New Roman" w:hAnsi="Times New Roman"/>
          <w:bCs/>
          <w:iCs/>
          <w:sz w:val="28"/>
          <w:szCs w:val="28"/>
        </w:rPr>
        <w:t>нтеллектуальными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создать механизм необратимых поступательных позитивных системных изменений в воспитании патриотов своей Родины.</w:t>
      </w:r>
    </w:p>
    <w:p>
      <w:pPr>
        <w:pStyle w:val="Normal"/>
        <w:spacing w:before="0" w:after="0"/>
        <w:ind w:left="360" w:firstLine="34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ониторинг уровня овладения програм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стие в краеведческих играх и мероприятиях школы, района, республик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зентации исследовательских проектов учащихся и педагога перед общественность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нкетирование родителей и учащихся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рганизация проведения занятий: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седания кружка проводятся 2 раза в неделю, продолжительностью 2 часа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атегории обучающихся</w:t>
      </w:r>
      <w:r>
        <w:rPr>
          <w:rFonts w:cs="Times New Roman" w:ascii="Times New Roman" w:hAnsi="Times New Roman"/>
          <w:bCs/>
          <w:iCs/>
          <w:sz w:val="28"/>
          <w:szCs w:val="28"/>
        </w:rPr>
        <w:t>: учащиеся 5-8 классов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роки освоения программы</w:t>
      </w:r>
      <w:r>
        <w:rPr>
          <w:rFonts w:cs="Times New Roman" w:ascii="Times New Roman" w:hAnsi="Times New Roman"/>
          <w:bCs/>
          <w:iCs/>
          <w:sz w:val="28"/>
          <w:szCs w:val="28"/>
        </w:rPr>
        <w:t>: 1 год.</w:t>
      </w:r>
    </w:p>
    <w:p>
      <w:pPr>
        <w:pStyle w:val="Normal"/>
        <w:tabs>
          <w:tab w:val="clear" w:pos="708"/>
          <w:tab w:val="left" w:pos="6525" w:leader="none"/>
        </w:tabs>
        <w:spacing w:lineRule="auto" w:line="276" w:before="0" w:after="0"/>
        <w:jc w:val="center"/>
        <w:rPr/>
      </w:pPr>
      <w:r>
        <w:rPr/>
        <w:t>Учебный план первого года обучения</w:t>
      </w:r>
    </w:p>
    <w:tbl>
      <w:tblPr>
        <w:tblW w:w="100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03"/>
        <w:gridCol w:w="1112"/>
        <w:gridCol w:w="1565"/>
        <w:gridCol w:w="1581"/>
        <w:gridCol w:w="1931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, темы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аттестации/ контроля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водная беседа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.Г. Романов – Герой-земляк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стория церкви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ект «Архитектура-это музыка, застывшая в камне»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.А. Горшков – первый председатель волисполкома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лицы моего села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«Наша повесть о той войне…»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«Школа юного исследователя»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олонтерская работа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выки оформительской деятель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2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8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2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2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2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6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8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2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ференциях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етеранам труда, обустройство памятников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оформлении музея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4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водная беседа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и содержание работы туристско-краеведческого кружка. Особенности работы историков-краеведов. Организация занятий. Значение работы.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актическое занятие</w:t>
      </w:r>
      <w:r>
        <w:rPr>
          <w:rFonts w:cs="Times New Roman" w:ascii="Times New Roman" w:hAnsi="Times New Roman"/>
          <w:color w:val="000000"/>
          <w:sz w:val="28"/>
          <w:szCs w:val="28"/>
        </w:rPr>
        <w:t>. Прием в состав новых членов кружка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Г.Г. Романов – Герой-земляк</w:t>
      </w:r>
    </w:p>
    <w:p>
      <w:pPr>
        <w:pStyle w:val="TextBodyIndent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кая Отечественная война. Г.Г. Романов – уроженец села Кривоозерки,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Герой Советского Союза.</w:t>
      </w:r>
    </w:p>
    <w:p>
      <w:pPr>
        <w:pStyle w:val="TextBodyIndent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актическое занятие</w:t>
      </w:r>
      <w:r>
        <w:rPr>
          <w:rFonts w:cs="Times New Roman" w:ascii="Times New Roman" w:hAnsi="Times New Roman"/>
          <w:color w:val="000000"/>
          <w:sz w:val="28"/>
          <w:szCs w:val="28"/>
        </w:rPr>
        <w:t>. Изучение архивных материалов и материалов периодической печати. Подготовка выступления на общешкольной линейке 23.09.2016 года в 109-годовщину со дня рождения Г.Г. Романова. Вахта памяти у бюста Г.Г. Романова.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История церкви</w:t>
      </w:r>
    </w:p>
    <w:p>
      <w:pPr>
        <w:pStyle w:val="TextBodyIndent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ройка первой церкви в селе. История каменной церкви 1905 года. Происхождение названия церкви. Дальнейшая судьба церкви и священников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актические за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Встреча со священником Аксубаевской </w:t>
      </w:r>
      <w:r>
        <w:rPr>
          <w:rFonts w:cs="Times New Roman" w:ascii="Times New Roman" w:hAnsi="Times New Roman"/>
          <w:color w:val="000000"/>
          <w:sz w:val="28"/>
          <w:szCs w:val="28"/>
        </w:rPr>
        <w:t>церкви. Экскурсии в мольный дом села и церковь пгт Аксубаево, мечеть пгт Аксубаево.</w:t>
      </w:r>
    </w:p>
    <w:p>
      <w:pPr>
        <w:pStyle w:val="TextBodyIndent"/>
        <w:spacing w:lineRule="auto" w:line="360" w:before="0" w:after="0"/>
        <w:ind w:left="108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роект «Архитектура – это музыка, застывшая в камне»</w:t>
      </w:r>
    </w:p>
    <w:p>
      <w:pPr>
        <w:pStyle w:val="TextBodyIndent"/>
        <w:spacing w:lineRule="auto" w:line="360" w:before="0" w:after="0"/>
        <w:ind w:left="17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готовка к проектной деятельности. Определение цели, задач и этапов проекта. Создание компьютерных презентаций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актические занят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а над проектом: «Архитектура – это музыка, застывшая в камне», поиск материалов по истории создания памятника архитектуры, создание компьютерных презентаций. Защита проектов.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Ф.А. Горшков – первый председатель волисполкома</w:t>
      </w:r>
    </w:p>
    <w:p>
      <w:pPr>
        <w:pStyle w:val="TextBodyIndent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.А. Горшков – уроженец села Кривоозерки – 1890 год. Гражданская война. «Вилочное»  восстание в 1920 году.</w:t>
      </w:r>
    </w:p>
    <w:p>
      <w:pPr>
        <w:pStyle w:val="TextBodyIndent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актические занятия: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воспоминаний Н.С. Горшковой, очерка А.В. Заварихина. Работа в архиве.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Улицы моего сел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опонимика улиц и  села. Строительство домов и объектов соцкультбыта. Архитектура дом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 Строители домов, жители в разные год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исковая работа.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актические занят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тографирование всех улиц села, создание компьютерных презентаций с использованием фотографий. 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«Наша повесть о той войне…»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о в годы Великой Отечественной войны. Вклад земляков в победу над врагом.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актические за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абота над проектом: «Наша повесть о той войне» об участниках войны и тружениках тыла. Акция «Никто не забыт», посвященная 72-й годовщине Победы в Великой Отечественной войне. Оказание помощь труженикам тыла. 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«Школа юного исследователя»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основ исследовательской деятельности. План и структура учебно-исследовательской работы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актическая работа</w:t>
      </w:r>
      <w:r>
        <w:rPr>
          <w:rFonts w:cs="Times New Roman" w:ascii="Times New Roman" w:hAnsi="Times New Roman"/>
          <w:color w:val="000000"/>
          <w:sz w:val="28"/>
          <w:szCs w:val="28"/>
        </w:rPr>
        <w:t>. Выполнение учебных исследований. Участие в научно-практических конференциях обучающихся.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олонтерская рабо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TextBodyIndent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лонтерская работа. Тимуровская работа. 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актические занят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ощь ветеранам труда. Благоустройство памятников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Навыки оформительской деятельности.</w:t>
      </w:r>
    </w:p>
    <w:p>
      <w:pPr>
        <w:pStyle w:val="TextBodyIndent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рактические занятия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зготовление стендов, витрин, карты походов, карты родного края, оформление фотографий, папок и альбомов с материалами походов и экскурсий.</w:t>
      </w:r>
    </w:p>
    <w:p>
      <w:pPr>
        <w:pStyle w:val="Normal"/>
        <w:tabs>
          <w:tab w:val="clear" w:pos="708"/>
          <w:tab w:val="left" w:pos="6525" w:leader="none"/>
        </w:tabs>
        <w:spacing w:before="0" w:after="0"/>
        <w:jc w:val="center"/>
        <w:rPr/>
      </w:pPr>
      <w:r>
        <w:rPr/>
        <w:t>Календарный учебный график на 1 год обучения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5"/>
        <w:gridCol w:w="603"/>
        <w:gridCol w:w="1134"/>
        <w:gridCol w:w="1701"/>
        <w:gridCol w:w="567"/>
        <w:gridCol w:w="2126"/>
        <w:gridCol w:w="1560"/>
        <w:gridCol w:w="113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роведения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ча-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беседа: задачи и содержание работы кружка. Организация зан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Г. Романов-уроженец села Кривоозерки, Герой Советского Союз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Г. Романов в годы Великой Отечественной вой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архивных материалов, связанных с жизнью Г.Г. Рома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атериалов периодической печати, связанных с жизнью Г.Г. Рома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выступлению на общешкольной линей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ая линейка, вахта памя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-я годовщина со дня рождения Г.Г. Рома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, бюст Романова Г.Г. возле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йка первой церкви  в се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каменной церкви 1905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названия церкви – «Софийска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ба церкви в ХХ ве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нь памяти святых мучениц Веры, Надежды, Любови и матери их Соф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итвенный дом с. Кривооз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рхивными докумен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учение клировой ведомости о церкв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рхивными докумен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клировой ведомости о церк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рхивными докумен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клировой ведомости о церк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СДК, где находилась церков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оект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целей и задач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этапов проекта, знакомство с примерами 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имерами 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борной модели из картона «Петровские ворота Петропавловской креп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борной модели из картона «Петровские ворота Петропавловской креп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борной модели из картона «Петровские ворота Петропавловской креп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материалов для презентации проекта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нфор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борной модели из картона «Королевские  ворота в Калининград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борной модели из картона «Королевские  ворота в Калининград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материалов для презентации проекта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борной модели из картона «Николаевский вокзал в Москв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борной модели из картона «Николаевский вокзал в Москв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материалов для презентации проекта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нфор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резентациями для защиты 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нфор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оектов, презентация готового продук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реация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ки и история волонтерск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ск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етерану труда Васильеву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Васильева Н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экспона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 районной научно-практической конференции, отбор материалов на выставку «Богатство родного кра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ая конферен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районной научно-практической конференции «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е чтения Анвара Хайри. Национальное воспитание и изучение истории родного края в школ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ОУ «Аксубаевская СОШ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 Акимович Горшков – уроженец села Кривоозе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рхивными докумен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воспоминаний жены Ф.А. Горшкова – Н.С. Горшк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еопубликованной статьи А.В. Заварихина  о Ф.А. Горшко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еопубликованной статьи А.В. Заварихина  о Ф.А. Горшко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исем дочери Ф.А. Горшкова – В.Ф. Горшк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исем дочери Ф.А. Горшкова – В.Ф. Горшк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интересными люд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Заварихиным А.В. – поэтом пгт Аксубаево, занимавшимся исследованием событий гибели Ф.А. Горш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на место гибели Ф.А. Горш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Кривоозер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выступлению на общешкольной линей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ая линейка, возложение цв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-я годовщина со дня рождения Ф.А. Горш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, бюст Горшкова Ф.А. возле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здравь ветера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оздравь ветерана», экскурсия на лыжах на «Старую» реч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 Н.А., Самаркина А.А., Елисеева М.Р., окрестности с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работы над проектом «Улицы моего села»: топонимика улиц и с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ы Гагарина и Горького: архитектура д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ы Ленина и Фрунзе: строительство д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ы Пушкина и Калинина: строители домов и жители в разные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ы Парижской Коммуны и Терешковой: фотографирование в зимни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 по теме «Улицы моего се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в годы Великой Отечественной вой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 земляков в победу над враг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л в годы вой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в годы вой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льбо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и села -участники оборона Ленин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льбо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и села -участники Московского сра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льбо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и села -участники Сталинградского сра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поминальной акции «Никто не забы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тружениками ты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ая линей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«Наша повесть о той войне…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ск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асильеву Н.А. в огор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Васильева Н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ск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 памятником Ф.А. Горш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с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ск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бюстов около 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снов исследов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и структура учебно-исследовательск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мини-исследова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ы истории, информатики, библи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 бирок для музе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бирок для музе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- иг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работы кружка за год. Рефлек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по родн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</w:tr>
    </w:tbl>
    <w:p>
      <w:pPr>
        <w:pStyle w:val="TextBodyIndent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грамма «Возращение к истокам» предполагает различные методы обучения: использование интерактивных методов и технологий обучения наряду с традиционными формами проведения занятий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80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0325</wp:posOffset>
                </wp:positionH>
                <wp:positionV relativeFrom="paragraph">
                  <wp:posOffset>-20320</wp:posOffset>
                </wp:positionV>
                <wp:extent cx="34861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нятия в музее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74.5pt;height:31.5pt;mso-wrap-distance-left:9.05pt;mso-wrap-distance-right:9.05pt;mso-wrap-distance-top:0pt;mso-wrap-distance-bottom:0pt;margin-top:-1.6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нятия в музее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055</wp:posOffset>
                </wp:positionH>
                <wp:positionV relativeFrom="paragraph">
                  <wp:posOffset>186055</wp:posOffset>
                </wp:positionV>
                <wp:extent cx="2311400" cy="2259330"/>
                <wp:effectExtent l="14605" t="14605" r="1841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2259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17052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раеведческая поисково-исследо-вательская рабо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4.65pt;margin-top:14.65pt;width:181.95pt;height:177.8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раеведческая поисково-исследо-вательская работа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2865</wp:posOffset>
                </wp:positionH>
                <wp:positionV relativeFrom="paragraph">
                  <wp:posOffset>27305</wp:posOffset>
                </wp:positionV>
                <wp:extent cx="3486150" cy="877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8775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трудничество с районным краеведческим музеем, школьными музеям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74.5pt;height:69.1pt;mso-wrap-distance-left:9.05pt;mso-wrap-distance-right:9.05pt;mso-wrap-distance-top:0pt;mso-wrap-distance-bottom:0pt;margin-top:2.15pt;mso-position-vertical-relative:text;margin-left:204.9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трудничество с районным краеведческим музеем, школьными музеям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5725</wp:posOffset>
                </wp:positionH>
                <wp:positionV relativeFrom="paragraph">
                  <wp:posOffset>144145</wp:posOffset>
                </wp:positionV>
                <wp:extent cx="3486150" cy="628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тречи с ветеранами, старожилам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ругими интересными людь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74.5pt;height:49.5pt;mso-wrap-distance-left:9.05pt;mso-wrap-distance-right:9.05pt;mso-wrap-distance-top:0pt;mso-wrap-distance-bottom:0pt;margin-top:11.35pt;mso-position-vertical-relative:text;margin-left:206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стречи с ветеранами, старожилами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другими интересными людь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3486150" cy="4038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4038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лективно-творческие дел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74.5pt;height:31.8pt;mso-wrap-distance-left:9.05pt;mso-wrap-distance-right:9.05pt;mso-wrap-distance-top:0pt;mso-wrap-distance-bottom:0pt;margin-top:0.95pt;mso-position-vertical-relative:text;margin-left:20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ллективно-творческие дела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0325</wp:posOffset>
                </wp:positionH>
                <wp:positionV relativeFrom="paragraph">
                  <wp:posOffset>64770</wp:posOffset>
                </wp:positionV>
                <wp:extent cx="3486150" cy="619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619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ная и учебно-исследовательская деятельность уча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74.5pt;height:48.8pt;mso-wrap-distance-left:9.05pt;mso-wrap-distance-right:9.05pt;mso-wrap-distance-top:0pt;mso-wrap-distance-bottom:0pt;margin-top:5.1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ектная и учебно-исследовательская деятельность уча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6990</wp:posOffset>
                </wp:positionH>
                <wp:positionV relativeFrom="paragraph">
                  <wp:posOffset>128270</wp:posOffset>
                </wp:positionV>
                <wp:extent cx="3486150" cy="401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401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кскурсии и походы по родному краю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74.5pt;height:31.6pt;mso-wrap-distance-left:9.05pt;mso-wrap-distance-right:9.05pt;mso-wrap-distance-top:0pt;mso-wrap-distance-bottom:0pt;margin-top:10.1pt;mso-position-vertical-relative:text;margin-left:20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Экскурсии и походы по родному краю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из эффективных приемов по освоению предметного содержания – </w:t>
      </w:r>
      <w:r>
        <w:rPr>
          <w:rFonts w:cs="Times New Roman" w:ascii="Times New Roman" w:hAnsi="Times New Roman"/>
          <w:b/>
          <w:sz w:val="28"/>
          <w:szCs w:val="28"/>
        </w:rPr>
        <w:t>прие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«До-После», </w:t>
      </w:r>
      <w:r>
        <w:rPr>
          <w:rFonts w:cs="Times New Roman" w:ascii="Times New Roman" w:hAnsi="Times New Roman"/>
          <w:sz w:val="28"/>
          <w:szCs w:val="28"/>
        </w:rPr>
        <w:t xml:space="preserve">который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спользуется на 1 занятии, как прием, актуализирующий знания учащихся </w:t>
      </w:r>
      <w:r>
        <w:rPr>
          <w:rFonts w:cs="Times New Roman" w:ascii="Times New Roman" w:hAnsi="Times New Roman"/>
          <w:sz w:val="28"/>
          <w:szCs w:val="28"/>
        </w:rPr>
        <w:t xml:space="preserve">по определенной теме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ри изучении темы «Г.Г. Романов – Герой-земляк», воспитанникам раздаются листочки с утверждениями, где они (до начала изучения материала) читают утверждение и в столбце «ДО» ставят «+» или «-» в зависимости от того знают или нет ответ, а столбец «ПОСЛЕ» они заполняют после изучения материала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6884"/>
        <w:gridCol w:w="1950"/>
      </w:tblGrid>
      <w:tr>
        <w:trPr>
          <w:trHeight w:val="32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, когда родился Г.Г. Роман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, в каком селе и на какой улице родился Г.Г. Ром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, какой подвиг совершил Г.Г. Ром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, где совершил свой подвиг Г.Г. Ром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 какой награды удостоен Г.Г. Ром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, когда Г.Г. Романова наградили высочайшей наград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, где работал Г.Г. Романов после войн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, какие еще награды получил Г.Г. Ром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, где жил Г.Г. Романов последние годы своей жизн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, когда умер Г.Г. Ром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, где похоронен Г.Г. Ром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, какую годовщину со дня рождения Г.Г. Романова отмечали в 2016 г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прием </w:t>
      </w:r>
      <w:r>
        <w:rPr>
          <w:rFonts w:cs="Times New Roman" w:ascii="Times New Roman" w:hAnsi="Times New Roman"/>
          <w:b/>
          <w:sz w:val="28"/>
          <w:szCs w:val="28"/>
        </w:rPr>
        <w:t>«До-После»</w:t>
      </w:r>
      <w:r>
        <w:rPr>
          <w:rFonts w:cs="Times New Roman" w:ascii="Times New Roman" w:hAnsi="Times New Roman"/>
          <w:sz w:val="28"/>
          <w:szCs w:val="28"/>
        </w:rPr>
        <w:t xml:space="preserve">  эффективно использовать при изучении темы </w:t>
      </w:r>
      <w:r>
        <w:rPr>
          <w:rFonts w:cs="Times New Roman" w:ascii="Times New Roman" w:hAnsi="Times New Roman"/>
          <w:color w:val="000000"/>
          <w:sz w:val="28"/>
          <w:szCs w:val="28"/>
        </w:rPr>
        <w:t>Ф.А. Горшков – первый председатель волисполкома»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135"/>
        <w:gridCol w:w="1691"/>
      </w:tblGrid>
      <w:tr>
        <w:trPr>
          <w:trHeight w:val="32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, когда родился Ф.А. Горшк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, какую должность занимал Ф.А. Горшк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 события смерти Ф.А. Горшк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 точную дату смерти Ф.А. Горшк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 место, где умер Ф.А. Горшков и могу его показа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, как звали жену Ф.А. Горшк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, как звали дочь Ф.А. Горшк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, в каком городе жила дочь Ф.А. Горшк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, какого числа проводится ежегодная линейка памяти Ф.А. Горшк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 образовательные результа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данной программы ученик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ет/понимает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и ключевые события истории родного края с момента основания села до наших дней; жизнедеятельность известных земляков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, памятники истории и культуры села Кривоозерк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ные виды исторических источ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ет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события истории края с историей республики, страны и мира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дополнительным историческим материалом, семейным архивом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находить нужную информацию об объекте, деятельности людей, о перспективах края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авливать связи между прошлым и современностью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ефлексировать свою учебно-познавательную деятель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ет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интеллектуальной, в том числе учебной и практической деятельности, ключевыми компетенциями, востребованными в повседневной жизни и позволяющими эффективно ориентироваться в современном мире, значимыми для развития личности и ее социокультурной позиции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Список литературы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для учителя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олков В. И    Край родимый, Аксубай. – Казань, 199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Гайнетдинов Р. Б.  Тюрко-татарская эмиграция: начало ХХ века – 30-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ды. Наб. Челны, 199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3.Маханева М.Д., Князева О.Л. Приобщение младших школьников к краеведению и истории России: Методическое пособие. – М.:АРКТИ, 200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Мустафин М. Р., Хузеев Р. Г.   Все о Татарстане. – Казань, 199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5. Султанбеков Б. Сталин и «татарский след». – Казань, 199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Тагиров И. Р. Очерки истории Татарстана и татарского народа. – Казань, 199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7.Фокеева И.М. Национально-региональный компонент исторического образования:методическое пособие для учителя. – Казань:ТаРИХ, 200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Халиков А. Х.  Татарский народ и его предки. – Казань, 198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8. Шарипов М.М. Познавательный путеводитель по Казани. – Казань:ШарМ, 200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b/>
        </w:rPr>
        <w:t>Литература для учеников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а Д. История рода - история Отечества//Юный краевед.– 2010.–№ 10.– с.11-18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А. История родного края//Юный краевед.– 2010.–№ 9.– с.28-36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якин Ю.С. Средства обучения в школьном краеведении//Юный краевед.– 2008.–№ 2.– с.23-26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. Времен связующая нить/Под ред. Павлова М.Н..– Казань: «Титул-Казань», 2005.–448 с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ичев С.Т. Истории с лаптями//Юный краевед.– 2009.–№ 5-6.– с.40-44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нов А.К. Развитие владимирского краеведения//Юный краевед.– 2008.–№ 6.– с.48-53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якова Т.Н., Каракозова О. Школьный краеведческий музей «Патриот» //Юный краевед.– 2007.–№ 3.– с.51-55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шева С, Архангельская К., Такташева О, Пиганова А. Тропинки к «Истоку» //Юный краевед.– 2009.–№ 9.– с.23-28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Фомин Д.Е. Историческая и деловая Елабуга.–Наб.Челны:Новости МИРА.–2008,192 с.</w:t>
      </w:r>
    </w:p>
    <w:p>
      <w:pPr>
        <w:pStyle w:val="Normal"/>
        <w:spacing w:lineRule="auto" w:line="360"/>
        <w:jc w:val="center"/>
        <w:rPr/>
      </w:pPr>
      <w:r>
        <w:rPr/>
        <w:t>Электронные ресурсы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17"/>
      </w:tblGrid>
      <w:tr>
        <w:trPr>
          <w:trHeight w:val="97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base.garant.ru</w:t>
              </w:r>
            </w:hyperlink>
          </w:p>
        </w:tc>
        <w:tc>
          <w:tcPr>
            <w:tcW w:w="6117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Закон «Об образовании в Российской Федерации»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от 29.12.2012 года  № 273-ФЗ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government.ru</w:t>
              </w:r>
            </w:hyperlink>
          </w:p>
          <w:p>
            <w:pPr>
              <w:pStyle w:val="Normal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 целевая программа развития образования на 2016 - 2020 годы от 29 12.2014 года № 2765-р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government.ru</w:t>
              </w:r>
            </w:hyperlink>
          </w:p>
          <w:p>
            <w:pPr>
              <w:pStyle w:val="Normal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«Патриотическое воспитание граждан Российской Федерации на 2016-2020 годы» от 30.12.2015 года № 149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rg.ru/</w:t>
              </w:r>
            </w:hyperlink>
          </w:p>
          <w:p>
            <w:pPr>
              <w:pStyle w:val="Normal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11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аз Министерства образования и науки РФ от 29.08. 2013 года N 1008 "Об утверждении Порядка организации и осуществления образовательной деятельности по дополнительным общеобразовательным программам"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garant.ru/</w:t>
              </w:r>
            </w:hyperlink>
          </w:p>
          <w:p>
            <w:pPr>
              <w:pStyle w:val="Normal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"Стратегия развития воспитания в Российской Федерации на период до 2025 года",  от 29 мая 2015 г. N 996-р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du.tatar.ru</w:t>
              </w:r>
            </w:hyperlink>
          </w:p>
          <w:p>
            <w:pPr>
              <w:pStyle w:val="Normal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117" w:type="dxa"/>
            <w:tcBorders/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Стратегия развития воспитания обучающихся в Республике Татарстан на 2015-2025 годы», от 17.06.2015 года № 44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aksubayevo.ru/</w:t>
              </w:r>
            </w:hyperlink>
          </w:p>
        </w:tc>
        <w:tc>
          <w:tcPr>
            <w:tcW w:w="6117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айт районной газеты «Сельская новь»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aksubayevo.tatarstan.ru/</w:t>
              </w:r>
            </w:hyperlink>
          </w:p>
        </w:tc>
        <w:tc>
          <w:tcPr>
            <w:tcW w:w="61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фициальный сайт Аксубаевского муниципальн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moypolk.ru/</w:t>
              </w:r>
            </w:hyperlink>
          </w:p>
        </w:tc>
        <w:tc>
          <w:tcPr>
            <w:tcW w:w="61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движения «Бессмертный полк»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obd-memorial.ru</w:t>
              </w:r>
            </w:hyperlink>
          </w:p>
          <w:p>
            <w:pPr>
              <w:pStyle w:val="Normal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Trebuchet MS" w:ascii="Trebuchet MS" w:hAnsi="Trebuchet MS"/>
                <w:color w:val="000000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ный компьютерный банк данных, содержащий информацию о защитниках Отечества, погибших и пропавших без вести в годы Великой Отечественной вой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7"/>
              <w:spacing w:lineRule="auto" w:line="360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http://kitaphane.tatarstan.ru/ciki.st90.htm</w:t>
              </w:r>
            </w:hyperlink>
          </w:p>
        </w:tc>
        <w:tc>
          <w:tcPr>
            <w:tcW w:w="61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циональная библиотека Республики Татарста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tatarstan.ru</w:t>
              </w:r>
            </w:hyperlink>
          </w:p>
        </w:tc>
        <w:tc>
          <w:tcPr>
            <w:tcW w:w="6117" w:type="dxa"/>
            <w:tcBorders/>
          </w:tcPr>
          <w:p>
            <w:pPr>
              <w:pStyle w:val="Normal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Татарстан</w:t>
            </w:r>
          </w:p>
        </w:tc>
      </w:tr>
    </w:tbl>
    <w:p>
      <w:pPr>
        <w:pStyle w:val="Heading1"/>
        <w:shd w:fill="FFFFFF" w:val="clear"/>
        <w:spacing w:lineRule="atLeast" w:line="242" w:before="0" w:after="144"/>
        <w:jc w:val="both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footerReference w:type="default" r:id="rId14"/>
      <w:type w:val="nextPage"/>
      <w:pgSz w:w="11906" w:h="16838"/>
      <w:pgMar w:left="1418" w:right="926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bullet"/>
      <w:lvlText w:val="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" TargetMode="External"/><Relationship Id="rId3" Type="http://schemas.openxmlformats.org/officeDocument/2006/relationships/hyperlink" Target="http://government.ru/" TargetMode="External"/><Relationship Id="rId4" Type="http://schemas.openxmlformats.org/officeDocument/2006/relationships/hyperlink" Target="http://government.ru/" TargetMode="External"/><Relationship Id="rId5" Type="http://schemas.openxmlformats.org/officeDocument/2006/relationships/hyperlink" Target="https://rg.ru/" TargetMode="External"/><Relationship Id="rId6" Type="http://schemas.openxmlformats.org/officeDocument/2006/relationships/hyperlink" Target="http://www.garant.ru/" TargetMode="External"/><Relationship Id="rId7" Type="http://schemas.openxmlformats.org/officeDocument/2006/relationships/hyperlink" Target="https://edu.tatar.ru/" TargetMode="External"/><Relationship Id="rId8" Type="http://schemas.openxmlformats.org/officeDocument/2006/relationships/hyperlink" Target="http://aksubayevo.ru/" TargetMode="External"/><Relationship Id="rId9" Type="http://schemas.openxmlformats.org/officeDocument/2006/relationships/hyperlink" Target="http://aksubayevo.tatarstan.ru/" TargetMode="External"/><Relationship Id="rId10" Type="http://schemas.openxmlformats.org/officeDocument/2006/relationships/hyperlink" Target="http://moypolk.ru/" TargetMode="External"/><Relationship Id="rId11" Type="http://schemas.openxmlformats.org/officeDocument/2006/relationships/hyperlink" Target="http://obd-memorial.ru/" TargetMode="External"/><Relationship Id="rId12" Type="http://schemas.openxmlformats.org/officeDocument/2006/relationships/hyperlink" Target="http://kitaphane.tatarstan.ru/ciki.st90.htm" TargetMode="External"/><Relationship Id="rId13" Type="http://schemas.openxmlformats.org/officeDocument/2006/relationships/hyperlink" Target="http://tatarstan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37:00Z</dcterms:created>
  <dc:creator>Учитель</dc:creator>
  <dc:description/>
  <cp:keywords/>
  <dc:language>en-US</dc:language>
  <cp:lastModifiedBy>Customer</cp:lastModifiedBy>
  <cp:lastPrinted>2017-04-24T13:14:00Z</cp:lastPrinted>
  <dcterms:modified xsi:type="dcterms:W3CDTF">2024-10-16T06:23:00Z</dcterms:modified>
  <cp:revision>13</cp:revision>
  <dc:subject/>
  <dc:title/>
</cp:coreProperties>
</file>