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инистерство образования и науки Республики Татарстан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ниципальное бюджетной учреждение дополнительного образования 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Центр внешкольной работы» Аксубаевского муниципального района 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спублики Татарстан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Принята на заседании</w:t>
        <w:tab/>
        <w:tab/>
        <w:tab/>
        <w:tab/>
        <w:tab/>
        <w:tab/>
        <w:tab/>
        <w:tab/>
        <w:t xml:space="preserve">                                                                              «Утверждаю»:</w:t>
      </w:r>
    </w:p>
    <w:p>
      <w:pPr>
        <w:pStyle w:val="Normal"/>
        <w:shd w:fill="FFFFFF" w:val="clear"/>
        <w:spacing w:lineRule="auto" w:line="240" w:before="0" w:after="0"/>
        <w:ind w:left="50" w:firstLine="517"/>
        <w:rPr/>
      </w:pPr>
      <w:r>
        <w:rPr>
          <w:rFonts w:cs="Times New Roman" w:ascii="Times New Roman" w:hAnsi="Times New Roman"/>
          <w:bCs/>
          <w:lang w:eastAsia="ru-RU"/>
        </w:rPr>
        <w:t>педагогического совета</w:t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      </w:t>
        <w:tab/>
        <w:t>Директор МБУ ДО ЦВР</w:t>
      </w:r>
    </w:p>
    <w:p>
      <w:pPr>
        <w:pStyle w:val="Normal"/>
        <w:shd w:fill="FFFFFF" w:val="clear"/>
        <w:spacing w:lineRule="auto" w:line="240" w:before="0" w:after="0"/>
        <w:ind w:left="50" w:firstLine="517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от «29» августа 2024г.</w:t>
        <w:tab/>
        <w:tab/>
        <w:tab/>
        <w:tab/>
        <w:t xml:space="preserve">                  </w:t>
        <w:tab/>
        <w:tab/>
        <w:tab/>
        <w:tab/>
        <w:tab/>
        <w:tab/>
        <w:tab/>
        <w:t xml:space="preserve">      _____________ А.В.Егоров</w:t>
      </w:r>
    </w:p>
    <w:p>
      <w:pPr>
        <w:pStyle w:val="Normal"/>
        <w:shd w:fill="FFFFFF" w:val="clear"/>
        <w:spacing w:lineRule="auto" w:line="240" w:before="0" w:after="0"/>
        <w:ind w:left="50" w:firstLine="517"/>
        <w:rPr/>
      </w:pPr>
      <w:r>
        <w:rPr>
          <w:rFonts w:cs="Times New Roman" w:ascii="Times New Roman" w:hAnsi="Times New Roman"/>
          <w:bCs/>
          <w:lang w:eastAsia="ru-RU"/>
        </w:rPr>
        <w:t>протокол  №1</w:t>
        <w:tab/>
        <w:tab/>
        <w:tab/>
        <w:tab/>
        <w:tab/>
        <w:t xml:space="preserve">               </w:t>
        <w:tab/>
        <w:tab/>
        <w:tab/>
        <w:tab/>
        <w:tab/>
        <w:tab/>
        <w:tab/>
        <w:t xml:space="preserve">                    «29» августа 2024 г.</w:t>
      </w:r>
    </w:p>
    <w:p>
      <w:pPr>
        <w:pStyle w:val="Normal"/>
        <w:shd w:fill="FFFFFF" w:val="clear"/>
        <w:spacing w:lineRule="auto" w:line="240" w:before="0" w:after="0"/>
        <w:ind w:left="50" w:firstLine="517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50" w:firstLine="517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Дополнительная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 xml:space="preserve">общеобразовательная общеразвивающая программа 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социально-гуманитарной направленности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/>
      </w:pPr>
      <w:r>
        <w:rPr>
          <w:rFonts w:cs="Times New Roman" w:ascii="Times New Roman" w:hAnsi="Times New Roman"/>
          <w:b/>
          <w:bCs/>
          <w:sz w:val="52"/>
          <w:szCs w:val="48"/>
          <w:lang w:eastAsia="ru-RU"/>
        </w:rPr>
        <w:t>«Дорожный патруль»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зраст обучающихся: 8-11 лет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рок реализации: 3 г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9912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tt-RU"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втор-составитель:</w:t>
      </w:r>
    </w:p>
    <w:p>
      <w:pPr>
        <w:pStyle w:val="Normal"/>
        <w:shd w:fill="FFFFFF" w:val="clear"/>
        <w:spacing w:lineRule="auto" w:line="240" w:before="0" w:after="0"/>
        <w:ind w:left="5473" w:firstLine="517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tt-RU" w:eastAsia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дагог дополнительного образования</w:t>
      </w:r>
    </w:p>
    <w:p>
      <w:pPr>
        <w:pStyle w:val="Normal"/>
        <w:shd w:fill="FFFFFF" w:val="clear"/>
        <w:spacing w:lineRule="auto" w:line="240" w:before="0" w:after="0"/>
        <w:ind w:left="9395" w:firstLine="517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tt-RU" w:eastAsia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Голованова Татьяна Александров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гт Аксубаево-2024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ГЛАВЛЕНИЕ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яснительная записка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чебно-тематический план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держание изучаемого курса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лендарный учебный график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ланируемый результат освоения программы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рганизационно-педагогические условия реализации программы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ы контроля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писок литературы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к дополнительной общеобразовательной программе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ЯСНИТЕЛЬНАЯ ЗАПИСКА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right="2" w:firstLine="5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правленность программы-социально-педагогическая.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 форме организации содержания и процесса педагогической деятельности она является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предметной с упором на специализацию по профилактике безопасности дорожного </w:t>
      </w:r>
      <w:r>
        <w:rPr>
          <w:rFonts w:cs="Times New Roman" w:ascii="Times New Roman" w:hAnsi="Times New Roman"/>
          <w:sz w:val="24"/>
          <w:szCs w:val="24"/>
          <w:lang w:eastAsia="ru-RU"/>
        </w:rPr>
        <w:t>движения.</w:t>
      </w:r>
    </w:p>
    <w:p>
      <w:pPr>
        <w:pStyle w:val="Normal"/>
        <w:shd w:fill="FFFFFF" w:val="clear"/>
        <w:spacing w:lineRule="auto" w:line="240" w:before="0" w:after="0"/>
        <w:ind w:left="50" w:right="7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овиз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граммы в том, что образовательный процесс в ходе реализации системы работы отрядов юных инспекторов движения (ЮИД) дополнен другими дисциплинами, способствующими личностному развитию ребенка, развитию его творческих способностей, что, в свою очередь, позволяет повышать общую культуру подрастающего поколения, культуру его поведения на дорогах, формировать крепкую базу для становления ребенка как грамотного участника дорожного движения.</w:t>
      </w:r>
    </w:p>
    <w:p>
      <w:pPr>
        <w:pStyle w:val="Normal"/>
        <w:shd w:fill="FFFFFF" w:val="clear"/>
        <w:spacing w:lineRule="auto" w:line="240" w:before="0" w:after="0"/>
        <w:ind w:left="50" w:firstLine="65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ктуальность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Сфера дополнительного образования играет большую роль в развитии 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ребенка. Она расширяет его кругозор, позволяет реализовать творческие возможности, определиться с выбором будущей профессии. Освоение правил безопасного поведения 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дороге помогает детям уже в раннем возрасте сформировать      активную   жизненную позицию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смотря на то, что движение ЮИД (юные инспекторы движения) существует уже более 50 лет, это направление актуально и востребовано и сейчас для детей младшего и среднего школьного возраста. Оно мобильно в своей деятельности и результативных характеристиках, способно реализовать спектр творческих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возможностей и эмоциональных потребностей ребенка. В ходе работы по программе 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уется целый ряд, обучающих, развивающих и воспитательных задач. Дети осваивают навыки инспектирования, учатся работать в команде и выполнять индивидуальные задания, развивают в себе такие качества личности, как коммуникабельность, эрудиция, ответственность и т.п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блема безопасности дорожного движения в целом и детского дорожно-транспортного травматизма в частности возникла с появлением первого 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автотранспортного средства. С каждым годом число автомобилей на дорогах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тет, движение становится все более интенсивным, маленькому человеку все сложнее разобраться и сориентироваться в движущемся потоке машин и пешеходов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В России ежегодно в результате дорожно-транспортных происшествий гибнет порядка </w:t>
      </w:r>
      <w:r>
        <w:rPr>
          <w:rFonts w:cs="Times New Roman" w:ascii="Times New Roman" w:hAnsi="Times New Roman"/>
          <w:sz w:val="24"/>
          <w:szCs w:val="24"/>
          <w:lang w:eastAsia="ru-RU"/>
        </w:rPr>
        <w:t>тридцати тысяч человек и более 250 тысяч получают травмы, в том числе и около 27 тысяч детей и подростков до 16 лет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этой трагедии приводят незнание или безответственное несоблюдение основных 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правил дорожного движения, отсутствие элементарной культуры поведения на дороге, </w:t>
      </w:r>
      <w:r>
        <w:rPr>
          <w:rFonts w:cs="Times New Roman" w:ascii="Times New Roman" w:hAnsi="Times New Roman"/>
          <w:sz w:val="24"/>
          <w:szCs w:val="24"/>
          <w:lang w:eastAsia="ru-RU"/>
        </w:rPr>
        <w:t>уважительного отношения участников движения друг к другу. Если даже ребенок,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попавший в ДТП, не получил серьезных физических травм, ему пришлось пережить </w:t>
      </w:r>
      <w:r>
        <w:rPr>
          <w:rFonts w:cs="Times New Roman" w:ascii="Times New Roman" w:hAnsi="Times New Roman"/>
          <w:sz w:val="24"/>
          <w:szCs w:val="24"/>
          <w:lang w:eastAsia="ru-RU"/>
        </w:rPr>
        <w:t>такое морально-психологическое потрясение, что его негативные последствия останутся в душе у пострадавшего на всю жизнь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Чтобы ребенок чувствовал себя комфортно, уверенно, безопасно в мире спешащих людей и машин, необходимо с детства учить его правилам поведения в этом </w:t>
      </w:r>
      <w:r>
        <w:rPr>
          <w:rFonts w:cs="Times New Roman" w:ascii="Times New Roman" w:hAnsi="Times New Roman"/>
          <w:sz w:val="24"/>
          <w:szCs w:val="24"/>
          <w:lang w:eastAsia="ru-RU"/>
        </w:rPr>
        <w:t>мире. В свете складывающейся ситуации становится все более очевидным, что систему деятельности по изучению и пропаганде правил дорожного движения, агитации, профилактике и предупреждению детского дорожно-транспортного травматизма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необходимо развивать и совершенствовать. Чем раньше начнется процесс обучения правильным действиям на улице и дороге, тем шире будет возможность воспит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грамотного пешехода и значительного уменьшения дорожно-транспортного травматизма среди детей и подростков. Этой необходимостью и объясняется актуальность дополнительной образовательной программы «Юный инспектор движе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ая целесообразность:</w:t>
      </w:r>
      <w:r>
        <w:rPr>
          <w:rFonts w:cs="Times New Roman" w:ascii="Times New Roman" w:hAnsi="Times New Roman"/>
          <w:sz w:val="24"/>
          <w:szCs w:val="24"/>
        </w:rPr>
        <w:t xml:space="preserve"> через выбранные практические и теоретические формы, методы и средства повышается культура поведения юного участника движения. </w:t>
      </w:r>
    </w:p>
    <w:p>
      <w:pPr>
        <w:pStyle w:val="Normal"/>
        <w:shd w:fill="FFFFFF" w:val="clear"/>
        <w:spacing w:lineRule="auto" w:line="240" w:before="0" w:after="0"/>
        <w:ind w:left="50" w:right="79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Основная 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eastAsia="ru-RU"/>
        </w:rPr>
        <w:t>цель программы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 – создание условий для развития гражданственности школьников, воспитания культуры поведения на улицах и дорогах, привлечения детей к организации пропаганды изучения и выполнения правил дорожного движения.</w:t>
      </w:r>
    </w:p>
    <w:p>
      <w:pPr>
        <w:pStyle w:val="Normal"/>
        <w:shd w:fill="FFFFFF" w:val="clear"/>
        <w:spacing w:lineRule="auto" w:line="240" w:before="0" w:after="0"/>
        <w:ind w:left="50" w:hanging="5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реализации этой цели в ходе обучения необходимо решить целый ряд 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воспитательных, развивающих, обучающих и организационно – практических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дач, в число которых входя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eastAsia="ru-RU"/>
        </w:rPr>
        <w:t>-развитие мотивации личности ребенка к познанию и творчеству;</w:t>
      </w:r>
    </w:p>
    <w:p>
      <w:pPr>
        <w:pStyle w:val="Normal"/>
        <w:shd w:fill="FFFFFF" w:val="clear"/>
        <w:spacing w:lineRule="auto" w:line="240" w:before="0" w:after="0"/>
        <w:ind w:left="5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создание условий для социального, культурного и профессионального 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амоопределения, а так же творческой самореализации личности ребенка через </w:t>
      </w:r>
      <w:r>
        <w:rPr>
          <w:rFonts w:cs="Times New Roman" w:ascii="Times New Roman" w:hAnsi="Times New Roman"/>
          <w:sz w:val="24"/>
          <w:szCs w:val="24"/>
          <w:lang w:eastAsia="ru-RU"/>
        </w:rPr>
        <w:t>деятельность в отряде ЮИД;</w:t>
      </w:r>
    </w:p>
    <w:p>
      <w:pPr>
        <w:pStyle w:val="Normal"/>
        <w:shd w:fill="FFFFFF" w:val="clear"/>
        <w:spacing w:lineRule="auto" w:line="240" w:before="0" w:after="0"/>
        <w:ind w:left="5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развитие качеств личности и способностей обучающегося, способствующих наиболее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полному раскрытию его как юного помощника инспекторов ГИБДД (коммуникативных </w:t>
      </w:r>
      <w:r>
        <w:rPr>
          <w:rFonts w:cs="Times New Roman" w:ascii="Times New Roman" w:hAnsi="Times New Roman"/>
          <w:sz w:val="24"/>
          <w:szCs w:val="24"/>
          <w:lang w:eastAsia="ru-RU"/>
        </w:rPr>
        <w:t>качеств, эрудированности, наблюдательности, аналитических способностей и т.д.), мотивация обучающихся к совершенствованию через развитие целого спектра творческих навык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-формирование «Я» - концепции, адаптация к социуму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cs="Times New Roman" w:ascii="Times New Roman" w:hAnsi="Times New Roman"/>
          <w:sz w:val="24"/>
          <w:szCs w:val="24"/>
          <w:lang w:eastAsia="ru-RU"/>
        </w:rPr>
        <w:t>-развитие потребности в социальной инициативе и гражданской позиции;</w:t>
      </w:r>
    </w:p>
    <w:p>
      <w:pPr>
        <w:pStyle w:val="Normal"/>
        <w:shd w:fill="FFFFFF" w:val="clear"/>
        <w:spacing w:lineRule="auto" w:line="240" w:before="0" w:after="0"/>
        <w:ind w:left="50" w:right="110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-всестороннее развитие творческих способностей посредством совместного </w:t>
      </w:r>
      <w:r>
        <w:rPr>
          <w:rFonts w:cs="Times New Roman" w:ascii="Times New Roman" w:hAnsi="Times New Roman"/>
          <w:sz w:val="24"/>
          <w:szCs w:val="24"/>
          <w:lang w:eastAsia="ru-RU"/>
        </w:rPr>
        <w:t>социального творчества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же для достижения поставленной цели необходимо реше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ледующих задач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ru-RU"/>
        </w:rPr>
        <w:t>Обучающие:</w:t>
      </w:r>
    </w:p>
    <w:p>
      <w:pPr>
        <w:pStyle w:val="Normal"/>
        <w:shd w:fill="FFFFFF" w:val="clear"/>
        <w:spacing w:lineRule="auto" w:line="240" w:before="0" w:after="0"/>
        <w:ind w:left="50" w:firstLine="9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eastAsia="ru-RU"/>
        </w:rPr>
        <w:t>- повысить уровень знаний обучающихся по ПДД РФ;</w:t>
      </w:r>
    </w:p>
    <w:p>
      <w:pPr>
        <w:pStyle w:val="Normal"/>
        <w:shd w:fill="FFFFFF" w:val="clear"/>
        <w:spacing w:lineRule="auto" w:line="240" w:before="0" w:after="0"/>
        <w:ind w:left="50" w:firstLine="9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sz w:val="24"/>
          <w:szCs w:val="24"/>
          <w:lang w:eastAsia="ru-RU"/>
        </w:rPr>
        <w:t>- способствовать выработке навыков правильного поведения на улицах и дорогах, навыков по оказанию первой доврачебной помощи;</w:t>
      </w:r>
    </w:p>
    <w:p>
      <w:pPr>
        <w:pStyle w:val="Normal"/>
        <w:shd w:fill="FFFFFF" w:val="clear"/>
        <w:spacing w:lineRule="auto" w:line="240" w:before="0" w:after="0"/>
        <w:ind w:right="-1" w:firstLine="9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  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- способствовать приобретению навыков социально значимой деятельности (волонтерской, пропагандистской и пр.) по профилактике детского дорожно-</w:t>
      </w:r>
      <w:r>
        <w:rPr>
          <w:rFonts w:cs="Times New Roman" w:ascii="Times New Roman" w:hAnsi="Times New Roman"/>
          <w:sz w:val="24"/>
          <w:szCs w:val="24"/>
          <w:lang w:eastAsia="ru-RU"/>
        </w:rPr>
        <w:t>транспортного травматизма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ru-RU"/>
        </w:rPr>
        <w:t>Развивающие:</w:t>
      </w:r>
    </w:p>
    <w:p>
      <w:pPr>
        <w:pStyle w:val="Normal"/>
        <w:shd w:fill="FFFFFF" w:val="clear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звивать умение ориентироваться в дорожно-транспортной ситуац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способствовать развитию у детей и подростков быстроты реакции, внимательности, наблюдательности, зрительного и слухового восприятия, логического мышления,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амообладания, находчивости, иных личностных качеств, способствующих улучшению 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едения на улицах и дорогах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ru-RU"/>
        </w:rPr>
        <w:t>Воспитатель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воспитывать дисциплину и ответственность за свое поведение на дорог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ть навыки культуры поведения в транспорте, навыки дорожного этикета;</w:t>
      </w:r>
    </w:p>
    <w:p>
      <w:pPr>
        <w:pStyle w:val="Normal"/>
        <w:shd w:fill="FFFFFF" w:val="clear"/>
        <w:spacing w:lineRule="auto" w:line="240" w:before="0" w:after="0"/>
        <w:ind w:left="5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-формировать сознательное и ответственное отношение к собственной жизни и </w:t>
      </w:r>
      <w:r>
        <w:rPr>
          <w:rFonts w:cs="Times New Roman" w:ascii="Times New Roman" w:hAnsi="Times New Roman"/>
          <w:sz w:val="24"/>
          <w:szCs w:val="24"/>
          <w:lang w:eastAsia="ru-RU"/>
        </w:rPr>
        <w:t>здоровью, к личной безопасности и безопасности окружающих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Решение данных задач способствует не только достижению поставленной программой 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и, но и создает условия для формирования компетентностей, принятых в нашей образовательной системе.</w:t>
      </w:r>
    </w:p>
    <w:p>
      <w:pPr>
        <w:pStyle w:val="Normal"/>
        <w:spacing w:lineRule="auto" w:line="240" w:before="0" w:after="0"/>
        <w:ind w:firstLine="50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 программы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обеспечивает непрерывность обучения, начиная с младшего школьного возраста, правильным действиям на улицах и дорогах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е принципы в подготовке детей к безопасному участию в дорожном движени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учреждений образования с социально-педагогической средо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возрастных, психофизиологических особенностей и индивидуальных качеств личности детей и подростк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система включает в себя такие элементы, как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ая деятельность педагогов и учащихс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организационные формы и методы обуч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етодов программного обучения в начальных классах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получаемых знаний путем формирования специальных умений и навыков во время практических занятий и мероприятий по безопасности дорожного дви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внешних связей способствует обеспечению реализации данной программы (связь с ГИБДД, участие в районном слете юных инспекторов дорожного движения).</w:t>
      </w:r>
    </w:p>
    <w:p>
      <w:pPr>
        <w:pStyle w:val="Normal"/>
        <w:shd w:fill="FFFFFF" w:val="clear"/>
        <w:spacing w:lineRule="auto" w:line="240" w:before="0" w:after="0"/>
        <w:ind w:left="50" w:right="7" w:firstLine="65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обенности возрастной группы детей, которым адресована программа</w:t>
      </w:r>
    </w:p>
    <w:p>
      <w:pPr>
        <w:pStyle w:val="P33"/>
        <w:shd w:fill="FFFFFF" w:val="clear"/>
        <w:spacing w:before="0" w:after="0"/>
        <w:ind w:firstLine="36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рограмма рассчитана на контингент обучающихся с 8 до 11 лет. Работая в коллективе школьников, мы строим воспитательную работу с учетом возрастных особенностей детей. Детскому возрасту присущи постоянная борьба и процесс становления личности. Поэтому на данном возрастном этапе проводятся мероприятия, позволяющие учащемуся проявить свои способности в творчестве, организации и проведения дела, утвердиться в среде сверстников, заняв соответствующую позицию, которая бы соответствовала личным желаниям личности. КТД, участие в спортивных состязаниях, конкурс «Безопасное колесо» и многое другое, - вот именно то, что способствует социализации школьника. В младшем школьном возрасте - это конкурсы - КВН, участие в работе агитбригады, шефская работа позволяют наиболее полно раскрыться и проявить свои способности. </w:t>
      </w:r>
    </w:p>
    <w:p>
      <w:pPr>
        <w:pStyle w:val="Normal"/>
        <w:shd w:fill="FFFFFF" w:val="clear"/>
        <w:spacing w:lineRule="auto" w:line="240" w:before="0" w:after="0"/>
        <w:ind w:left="50" w:right="7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аптация программы проведена в соответствии с возрастом обучающихся и теми условиями образовательного пространства, которые складываются на сегодняшний день в нашем регионе.</w:t>
      </w:r>
    </w:p>
    <w:p>
      <w:pPr>
        <w:pStyle w:val="Normal"/>
        <w:shd w:fill="FFFFFF" w:val="clear"/>
        <w:spacing w:lineRule="auto" w:line="240" w:before="75" w:after="150"/>
        <w:ind w:right="46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      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зраст детей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анная программа рассчитана на обучение детей 8-11 лет. Поскольку именно в этом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возрасте начинается осознанное формирование личности ребенка, дети могут осваи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теоретические и практические знания, умения, навыки, связанные с деятельностью юных инспекторов движения, в том числе и технические. В группе 15 человек, набор свободный, состав постоянный.</w:t>
      </w:r>
    </w:p>
    <w:p>
      <w:pPr>
        <w:pStyle w:val="Normal"/>
        <w:shd w:fill="FFFFFF" w:val="clear"/>
        <w:spacing w:lineRule="auto" w:line="240" w:before="75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eastAsia="ru-RU"/>
        </w:rPr>
        <w:t>Сроки и этапы  реализации программы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рассчитана на три года и содержит 576 часов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 год обучения – 144 часа: 4 часа в неделю; 2 раза - продолжительностью по 45 минут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год обучения – 216 часов: 6 часов в неделю; 3 раза - продолжительностью по 45 минут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3 год обучения – 216 часов: 6 часов в неделю; 3 раза - продолжительностью  по 45 минут.</w:t>
      </w:r>
    </w:p>
    <w:p>
      <w:pPr>
        <w:pStyle w:val="1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и режим занятий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формы деятельности  по данной программе: обучение,  профессионально-ориентированные игры, соревнования, практическая работа по проведению пропаганды и агитации. Занятия проводятся индивидуально, группами. В программе реализуются теоретические и практические блоки агитации и пропаганды, что позволяет наиболее полно охватить и реализовать потребности отдыхающих, дать необходимую информацию и создать условия для творческого самовыражения личности и профессионального самоопределения. Предусматриваются практические работы, творческие проекты, конкурсно-соревновательные мероприятия, самостоятельная подготовка и проведение агитационно-пропагандистских мероприятий для школьников села.</w:t>
      </w:r>
    </w:p>
    <w:p>
      <w:pPr>
        <w:pStyle w:val="Normal"/>
        <w:shd w:fill="FFFFFF" w:val="clear"/>
        <w:spacing w:lineRule="auto" w:line="240" w:before="0" w:after="0"/>
        <w:ind w:left="50" w:right="-1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жидаемые результаты реализации программы и способы их проверки.</w:t>
      </w:r>
    </w:p>
    <w:p>
      <w:pPr>
        <w:pStyle w:val="Normal"/>
        <w:shd w:fill="FFFFFF" w:val="clear"/>
        <w:spacing w:lineRule="auto" w:line="240" w:before="0" w:after="0"/>
        <w:ind w:left="50" w:right="1512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ервый год обучения: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  Теоретическая   подготовка   обучающих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   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ающиеся   будут знать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историю возникновения дорожного движения ГАИ-ГИБДД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историю возникновения движения ЮИД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структуру и организацию работы отряда ЮИД: членство в отряде,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направления его деятельности отряда, права и обязанности ЮИДовцев, </w:t>
      </w:r>
      <w:r>
        <w:rPr>
          <w:rFonts w:cs="Times New Roman" w:ascii="Times New Roman" w:hAnsi="Times New Roman"/>
          <w:sz w:val="24"/>
          <w:szCs w:val="24"/>
          <w:lang w:eastAsia="ru-RU"/>
        </w:rPr>
        <w:t>их атрибутику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отличительные черты улицы как дорожной среды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участников дорожного движени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первые правила поведения на дороге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типологию и особенности транспортных средств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что такое ДТП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сновные законы дорожного движени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что такое светофор: история появления и т д.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собенности наземного пешеходного перехода по зебре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как действует регулировщик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каким бывает общественный транспорт и каковы правила поведения в </w:t>
      </w:r>
      <w:r>
        <w:rPr>
          <w:rFonts w:cs="Times New Roman" w:ascii="Times New Roman" w:hAnsi="Times New Roman"/>
          <w:sz w:val="24"/>
          <w:szCs w:val="24"/>
          <w:lang w:eastAsia="ru-RU"/>
        </w:rPr>
        <w:t>нем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бязанности пешехода, правила его передвижени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что такое транспортный этикет, признаки транспортной культуры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правила движения велосипедистов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 Практическая   подготовка   обучающихс</w:t>
      </w:r>
      <w:r>
        <w:rPr>
          <w:rFonts w:cs="Times New Roman" w:ascii="Times New Roman" w:hAnsi="Times New Roman"/>
          <w:sz w:val="24"/>
          <w:szCs w:val="24"/>
          <w:lang w:eastAsia="ru-RU"/>
        </w:rPr>
        <w:t>я.   Обучающиеся  научатся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пределять особенности автотранспортных средств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правильно оценивать ситуацию на улице в зоне дорожного движения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сти себя в общественном транспорте в соответствии с принятыми нормами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переходить дорогу строго в соответствии с действующими правилами </w:t>
      </w:r>
      <w:r>
        <w:rPr>
          <w:rFonts w:cs="Times New Roman" w:ascii="Times New Roman" w:hAnsi="Times New Roman"/>
          <w:sz w:val="24"/>
          <w:szCs w:val="24"/>
          <w:lang w:eastAsia="ru-RU"/>
        </w:rPr>
        <w:t>дорожного движения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элементарные фигуры за рулем велосипеда во время фигурного вождения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  Творческая активность обучающихся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учающийся может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выполнять задания с элементами творчества и на творческом уровн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участвовать в конкурсах по безопасности дорожного движения различного уровн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7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активно участвовать в жизни отряда через систему чередующихся </w:t>
      </w:r>
      <w:r>
        <w:rPr>
          <w:rFonts w:cs="Times New Roman" w:ascii="Times New Roman" w:hAnsi="Times New Roman"/>
          <w:sz w:val="24"/>
          <w:szCs w:val="24"/>
          <w:lang w:eastAsia="ru-RU"/>
        </w:rPr>
        <w:t>творческих поручений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  Ожидаемые личностные результаты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ывать в себе такие качества личности как терпение, воля,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самоконтроль, самоорганизация, коммуникабельность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проявлять интерес к дополнительным источникам знан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емиться проявить себя как личность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воспитывать в себе осознанный интерес к занятиям, научиться оценивать </w:t>
      </w:r>
      <w:r>
        <w:rPr>
          <w:rFonts w:cs="Times New Roman" w:ascii="Times New Roman" w:hAnsi="Times New Roman"/>
          <w:sz w:val="24"/>
          <w:szCs w:val="24"/>
          <w:lang w:eastAsia="ru-RU"/>
        </w:rPr>
        <w:t>себя адекватно реальным достижения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воспитывать   в   себе   отзывчивость,   сопереживание,     инициативность, развивать организаторские способности.</w:t>
      </w:r>
    </w:p>
    <w:p>
      <w:pPr>
        <w:pStyle w:val="Normal"/>
        <w:shd w:fill="FFFFFF" w:val="clear"/>
        <w:spacing w:lineRule="auto" w:line="240" w:before="0" w:after="0"/>
        <w:ind w:left="50" w:right="22" w:firstLine="51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торой год обу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 Теоретическая   подготовка обучающихся</w:t>
      </w:r>
      <w:r>
        <w:rPr>
          <w:rFonts w:cs="Times New Roman" w:ascii="Times New Roman" w:hAnsi="Times New Roman"/>
          <w:sz w:val="24"/>
          <w:szCs w:val="24"/>
          <w:lang w:eastAsia="ru-RU"/>
        </w:rPr>
        <w:t>.   Обучающиеся   будут знать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сновы пропаганды безопасности дорожного движения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дорожные знаки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правила поведения в общественном транспорте и на остановках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ественного транспорта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основы первой доврачебной помощи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причины возникновения аварийных ситуаций на дороге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меру наказаний за нарушение ПДД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правила вождения велосипеда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spacing w:val="-7"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 Практическая   подготовка   обучающихся</w:t>
      </w:r>
      <w:r>
        <w:rPr>
          <w:rFonts w:cs="Times New Roman" w:ascii="Times New Roman" w:hAnsi="Times New Roman"/>
          <w:sz w:val="24"/>
          <w:szCs w:val="24"/>
          <w:lang w:eastAsia="ru-RU"/>
        </w:rPr>
        <w:t>.   Обучающиеся  научатс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собирать, обрабатывать и оформлять информацию по пропаганде БДД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создавать сценарный план по проведению агитбригады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различать дорожные знаки всех групп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определять обоснованность использования того или иного знака в 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зависимости от ситуации на том или ином участке дорог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оценивать поведение пассажиров в общественном транспорте и на остановках общественного транспорта в соответствии с принятыми </w:t>
      </w:r>
      <w:r>
        <w:rPr>
          <w:rFonts w:cs="Times New Roman" w:ascii="Times New Roman" w:hAnsi="Times New Roman"/>
          <w:sz w:val="24"/>
          <w:szCs w:val="24"/>
          <w:lang w:eastAsia="ru-RU"/>
        </w:rPr>
        <w:t>нормам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ценивать причины аварийных ситуаций на дорогах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казывать первую доврачебную помощь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фигуры средней сложности при фигурном вождении велосипеда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spacing w:val="-8"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  Творческая активность обучающихся.</w:t>
      </w:r>
      <w:r>
        <w:rPr>
          <w:rFonts w:cs="Times New Roman" w:ascii="Times New Roman" w:hAnsi="Times New Roman"/>
          <w:sz w:val="24"/>
          <w:szCs w:val="24"/>
          <w:lang w:eastAsia="ru-RU"/>
        </w:rPr>
        <w:t> Обучающийся может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дискутировать на темы, касающиеся безопасности дорожного движения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готовить научно-исследовательские проекты по пропаганде БДД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участвовать в разработке коллективных творческих дел по БДД</w:t>
      </w:r>
      <w:r>
        <w:rPr>
          <w:rFonts w:cs="Times New Roman" w:ascii="Times New Roman" w:hAnsi="Times New Roman"/>
          <w:smallCaps/>
          <w:spacing w:val="-2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  Ожидаемые личностные результаты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ающийся должен:</w:t>
      </w:r>
    </w:p>
    <w:p>
      <w:pPr>
        <w:pStyle w:val="Normal"/>
        <w:shd w:fill="FFFFFF" w:val="clear"/>
        <w:spacing w:lineRule="auto" w:line="240" w:before="0" w:after="0"/>
        <w:ind w:left="50" w:firstLine="3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развивать в себе организаторские способности;</w:t>
      </w:r>
    </w:p>
    <w:p>
      <w:pPr>
        <w:pStyle w:val="Normal"/>
        <w:shd w:fill="FFFFFF" w:val="clear"/>
        <w:spacing w:lineRule="auto" w:line="240" w:before="0" w:after="0"/>
        <w:ind w:left="50" w:firstLine="3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развивать   гибкость   мышления   в   зависимости   от   складывающей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иту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75" w:firstLine="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лать выводы, адекватные происходящим в окружающей действительности изменения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75" w:firstLine="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самостоятельно принимать решения.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ретий год обучения: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 Теоретическая   подготовка   обучающихся. </w:t>
      </w:r>
      <w:r>
        <w:rPr>
          <w:rFonts w:cs="Times New Roman" w:ascii="Times New Roman" w:hAnsi="Times New Roman"/>
          <w:sz w:val="24"/>
          <w:szCs w:val="24"/>
          <w:lang w:eastAsia="ru-RU"/>
        </w:rPr>
        <w:t> Обучающиеся будут знать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ы коллективного планирования и организации досуговых мероприятий для детей и подростк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7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особенности организации таких мероприятий волонтерского движения 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 акц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собенности работы над информационным листко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особенности распространения тематической информации в Интернете, 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и и задачи работы с н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сновы проектной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собенности работы сотрудников ГИБДД на дорог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особенности выбора и составления безопасных маршрутов для детей </w:t>
      </w:r>
      <w:r>
        <w:rPr>
          <w:rFonts w:cs="Times New Roman" w:ascii="Times New Roman" w:hAnsi="Times New Roman"/>
          <w:sz w:val="24"/>
          <w:szCs w:val="24"/>
          <w:lang w:eastAsia="ru-RU"/>
        </w:rPr>
        <w:t>"дом – школа - дом»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 Практическая   подготовка   обучающихся</w:t>
      </w:r>
      <w:r>
        <w:rPr>
          <w:rFonts w:cs="Times New Roman" w:ascii="Times New Roman" w:hAnsi="Times New Roman"/>
          <w:sz w:val="24"/>
          <w:szCs w:val="24"/>
          <w:lang w:eastAsia="ru-RU"/>
        </w:rPr>
        <w:t>.   Обучающиеся научаться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375" w:hanging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 xml:space="preserve">разрабатывать мероприятия по пропаганде БДД в рамках коллективного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ования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проводить мероприятия по пропаганде БДД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собирать, анализировать и обобщать информацию ПО БДД из открытых источников (печатные СМИ, телевидение, радио, интернет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создавать исследовательские и социальные проекты по пропаганде БДД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проводить мастер-классы для начинающих ЮИДовцев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375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ворческая активность обучающихся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учающийся может</w:t>
      </w:r>
    </w:p>
    <w:p>
      <w:pPr>
        <w:pStyle w:val="Normal"/>
        <w:shd w:fill="FFFFFF" w:val="clear"/>
        <w:spacing w:lineRule="auto" w:line="240" w:before="0" w:after="0"/>
        <w:ind w:left="50" w:hanging="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участвовать в написании сценариев мероприятий по пропаганде БДД;</w:t>
      </w:r>
    </w:p>
    <w:p>
      <w:pPr>
        <w:pStyle w:val="Normal"/>
        <w:shd w:fill="FFFFFF" w:val="clear"/>
        <w:spacing w:lineRule="auto" w:line="240" w:before="0" w:after="0"/>
        <w:ind w:left="50" w:hanging="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участвовать 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в проведении мероприятий по пропаганде;</w:t>
      </w:r>
    </w:p>
    <w:p>
      <w:pPr>
        <w:pStyle w:val="Normal"/>
        <w:shd w:fill="FFFFFF" w:val="clear"/>
        <w:spacing w:lineRule="auto" w:line="240" w:before="0" w:after="0"/>
        <w:ind w:left="50" w:hanging="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создавать творческие работы по пропаганде БДД.</w:t>
      </w:r>
    </w:p>
    <w:p>
      <w:pPr>
        <w:pStyle w:val="Normal"/>
        <w:shd w:fill="FFFFFF" w:val="clear"/>
        <w:spacing w:lineRule="auto" w:line="240" w:before="0" w:after="0"/>
        <w:ind w:left="50" w:firstLine="92"/>
        <w:rPr/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 Ожидаемые личностные результаты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учающийся будут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1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реализовывать потребность в самопознании, стремление к анализу стиля 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своей учебной деятельности и поведения, познанию свою личностных </w:t>
      </w:r>
      <w:r>
        <w:rPr>
          <w:rFonts w:cs="Times New Roman" w:ascii="Times New Roman" w:hAnsi="Times New Roman"/>
          <w:sz w:val="24"/>
          <w:szCs w:val="24"/>
          <w:lang w:eastAsia="ru-RU"/>
        </w:rPr>
        <w:t>качест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иметь стремление к творческой реализации </w:t>
      </w:r>
      <w:r>
        <w:rPr>
          <w:rFonts w:cs="Times New Roman" w:ascii="Times New Roman" w:hAnsi="Times New Roman"/>
          <w:sz w:val="24"/>
          <w:szCs w:val="24"/>
          <w:lang w:eastAsia="ru-RU"/>
        </w:rPr>
        <w:t>своих 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способностей и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зможностей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быть самостоятельным, проявлять ответственность в принятии ре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проверки: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четная рабо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о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подведения итогов реализаци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Формы проведения занятий: индивидуальные (тестирование), групповые (викторины), коллективные (выезд на </w:t>
      </w:r>
      <w:r>
        <w:rPr>
          <w:rFonts w:cs="Times New Roman" w:ascii="Times New Roman" w:hAnsi="Times New Roman"/>
          <w:sz w:val="24"/>
          <w:szCs w:val="24"/>
        </w:rPr>
        <w:t>республиканские и районные конкурсы соревнования  по безопасности дорожного движения, выступление агитбригады в школе, в районе, в республике и в детском сад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 ПЛАН</w:t>
      </w:r>
    </w:p>
    <w:p>
      <w:pPr>
        <w:pStyle w:val="ListParagraph"/>
        <w:shd w:fill="FFFFFF" w:val="clear"/>
        <w:spacing w:lineRule="auto" w:line="240" w:before="75" w:after="150"/>
        <w:ind w:left="502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eastAsia="ru-RU"/>
        </w:rPr>
        <w:t>(1-ый год обучения)</w:t>
      </w:r>
    </w:p>
    <w:tbl>
      <w:tblPr>
        <w:tblW w:w="149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552"/>
        <w:gridCol w:w="1508"/>
        <w:gridCol w:w="1801"/>
        <w:gridCol w:w="1723"/>
        <w:gridCol w:w="2529"/>
      </w:tblGrid>
      <w:tr>
        <w:trPr>
          <w:trHeight w:val="224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а контроля</w:t>
            </w:r>
          </w:p>
        </w:tc>
      </w:tr>
      <w:tr>
        <w:trPr>
          <w:trHeight w:val="31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еор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Практик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яды юных инспекторов движения.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дем в школ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3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а улица. Город, поселок, деревня, где мы живем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ешеходов по улицам и дорога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28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автомототранспор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6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ДД и ДПС. Что это? Знакомство с профессией автоинспектора ДПС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40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анспортных средств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</w:tr>
      <w:tr>
        <w:trPr>
          <w:trHeight w:val="31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пассажиров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ы (жесты) регулировщика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форное регулирование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можно играть?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3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игры по правилам дорожного движ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а 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ытая опасность на дороге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5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ист – водитель  транспортного средства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3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велосипедистов «Фигурное вождение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чет 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медицинской помощ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ст 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лосатая зебра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а </w:t>
            </w:r>
          </w:p>
        </w:tc>
      </w:tr>
      <w:tr>
        <w:trPr>
          <w:trHeight w:val="28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чета по ПД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чет </w:t>
            </w:r>
          </w:p>
        </w:tc>
      </w:tr>
      <w:tr>
        <w:trPr>
          <w:trHeight w:val="53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ие удостоверений и значков членам отряда ЮИ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283" w:hRule="atLeast"/>
        </w:trPr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 план</w:t>
      </w:r>
    </w:p>
    <w:p>
      <w:pPr>
        <w:pStyle w:val="ListParagraph"/>
        <w:shd w:fill="FFFFFF" w:val="clear"/>
        <w:spacing w:lineRule="auto" w:line="240" w:before="75" w:after="150"/>
        <w:ind w:left="502" w:hanging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eastAsia="ru-RU"/>
        </w:rPr>
        <w:t xml:space="preserve"> </w:t>
      </w:r>
      <w:r>
        <w:rPr/>
        <w:t>(2-ой год обучения)</w:t>
      </w:r>
    </w:p>
    <w:tbl>
      <w:tblPr>
        <w:tblW w:w="14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371"/>
        <w:gridCol w:w="1499"/>
        <w:gridCol w:w="1875"/>
        <w:gridCol w:w="1686"/>
        <w:gridCol w:w="2436"/>
      </w:tblGrid>
      <w:tr>
        <w:trPr>
          <w:trHeight w:val="293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</w:p>
        </w:tc>
        <w:tc>
          <w:tcPr>
            <w:tcW w:w="6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а, темы 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</w:tr>
      <w:tr>
        <w:trPr>
          <w:trHeight w:val="342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ор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к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сего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: юные инспектора дорожного дви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2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 проблемы дорожной безопасност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2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рожного дви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2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дицинских зна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</w:tr>
      <w:tr>
        <w:trPr>
          <w:trHeight w:val="2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езды на велосипеде. Фигурное вождение велосипе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</w:tr>
      <w:tr>
        <w:trPr>
          <w:trHeight w:val="2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о-массовые меропри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 знаний, умений и навыков</w:t>
            </w:r>
          </w:p>
        </w:tc>
      </w:tr>
      <w:tr>
        <w:trPr>
          <w:trHeight w:val="2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пропаганда ПДД среди учащихся 1 класса и воспитанников  детского са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</w:tr>
      <w:tr>
        <w:trPr>
          <w:trHeight w:val="2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чет по ПДД. Тестирование. Инструктаж по ТБ в летние каникул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</w:tr>
      <w:tr>
        <w:trPr>
          <w:trHeight w:val="292" w:hRule="atLeast"/>
        </w:trPr>
        <w:tc>
          <w:tcPr>
            <w:tcW w:w="7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 план</w:t>
      </w:r>
    </w:p>
    <w:p>
      <w:pPr>
        <w:pStyle w:val="ListParagraph"/>
        <w:shd w:fill="FFFFFF" w:val="clear"/>
        <w:spacing w:lineRule="auto" w:line="240" w:before="75" w:after="150"/>
        <w:ind w:left="502" w:hanging="0"/>
        <w:jc w:val="center"/>
        <w:rPr/>
      </w:pPr>
      <w:r>
        <w:rPr/>
        <w:t xml:space="preserve"> </w:t>
      </w:r>
      <w:r>
        <w:rPr/>
        <w:t>(3-ий год обучения)</w:t>
      </w:r>
    </w:p>
    <w:tbl>
      <w:tblPr>
        <w:tblW w:w="14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5452"/>
        <w:gridCol w:w="1691"/>
        <w:gridCol w:w="1880"/>
        <w:gridCol w:w="1691"/>
        <w:gridCol w:w="3196"/>
      </w:tblGrid>
      <w:tr>
        <w:trPr>
          <w:trHeight w:val="276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</w:tr>
      <w:tr>
        <w:trPr>
          <w:trHeight w:val="32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ор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равил дорожного дви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авил дорожного дви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оказания первой медицинской доврачебной помощ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ное вождение велосипе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страх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о-массовые меропри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знаний, умений и навыков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 рабо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отчет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чет по ПДД. Тестирование. Инструктаж по ТБ в летние каникулы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275" w:hRule="atLeast"/>
        </w:trPr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7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ОБРАЗОВАТЕЛЬНОЙ ПРОГРАММЫ</w:t>
      </w:r>
    </w:p>
    <w:p>
      <w:pPr>
        <w:pStyle w:val="ListParagraph"/>
        <w:shd w:fill="FFFFFF" w:val="clear"/>
        <w:spacing w:lineRule="auto" w:line="240" w:before="0" w:after="0"/>
        <w:ind w:left="50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firstLine="2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одержание первого года обучения </w:t>
      </w:r>
    </w:p>
    <w:p>
      <w:pPr>
        <w:pStyle w:val="ListParagraph"/>
        <w:shd w:fill="FFFFFF" w:val="clear"/>
        <w:spacing w:lineRule="auto" w:line="240" w:before="0" w:after="0"/>
        <w:ind w:left="0" w:firstLine="2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Тема: 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ряды юных инспекторов движения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Отряды юных инспекторов движения.  Роль и участие в обеспечении безопасности дорожного движения. Правила членов отряда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Выборы актива.</w:t>
      </w:r>
      <w:r>
        <w:rPr>
          <w:rFonts w:cs="Times New Roman" w:ascii="Times New Roman" w:hAnsi="Times New Roman"/>
          <w:color w:val="3C664A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ешение организационных вопросов (структура отряда, выборы командира, его заместителя, связного, пропагандистов, редакторов стенной газеты, агитационного листка, оформителя дневника отряда. Выбор названия, девиза,  речевки, песни). 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 «Мы идем в школу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ор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ставление младших школьников о безопасности дорожного движения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>. Разработать безопасный маршрут от дома в школу.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Тема: «Наша улица. Город, поселок, деревня, где мы живем».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color w:val="3C664A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Город, микрорайон, квартал, в котором мы живем. Как и зачем мы передвигаемся. Улица – место, где движется транспорт, идут пешеходы. Движение транспорта по проезжей части, а пешеходов – по тротуару. Проезжая часть – место повышенной опасности. Правила дорожного движения РФ. Отличие дорожной чреды от другой окружающей среды. Элементы улицы: проезжая часть, тротуар, трамвайные пути. Участники дорожного движения – пешеходы, пассажиры, водители – как и где они могут передвигаться. Элементарные правила поведения на улице – внимание к транспорту, спокойствие, осмотрительность. Недопустимость игр на проезжей части. Основная причина ДТП – несоблюдение правил безопасного поведения на улицах. Понятие правостороннего движения. Последствия столкновения автомобиля и пешехода и факторы, от которых они зависят (масса, скорость).</w:t>
      </w:r>
      <w:r>
        <w:rPr>
          <w:rFonts w:cs="Times New Roman" w:ascii="Times New Roman" w:hAnsi="Times New Roman"/>
          <w:color w:val="3C664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color w:val="3C664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омощью схем и зарисовок провести беседы в младших классах о недопустимости перехода проезжей части дороги в неустановленном месте и перед приближающемся транспортом. 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Движение пешеходов по улицам и дорогам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color w:val="3C664A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Движение пешеходов по тротуару и обочине. Особенности движения пешеходов по обочине улицы.</w:t>
      </w:r>
      <w:r>
        <w:rPr>
          <w:rFonts w:cs="Times New Roman" w:ascii="Times New Roman" w:hAnsi="Times New Roman"/>
          <w:color w:val="3C664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ДД для пешеходов - правостороннее движение, правила перехода дороги, места перехода проезжей части дороги. Обход стоящего транспорта у обочины. Движение пеших групп и колонн. Регулируемые и нерегулируемые перекрестки. Средства регулирования движения.</w:t>
      </w:r>
      <w:r>
        <w:rPr>
          <w:rFonts w:cs="Times New Roman" w:ascii="Times New Roman" w:hAnsi="Times New Roman"/>
          <w:color w:val="3C664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color w:val="3C664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ить красочно места перехода проезжей части дороги. Быстро определять правую и левую сторону.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 «История развития автомототранспорта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История автомототранспорта и безопасности движения. Автомобили, мотоциклы, велосипеды. Правила дорожного движения, их история. Рекомендовать прочтение книги Исаева «От самодельной коляски до ЗИЛа», И. Серебрякова «Знакомьтесь, автомобиль». 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Сфотографировать на улицах села автомобили разных марок и видов. Поместить фотографии на стенд или в рабочие тетради. Написать рассказ «Автомобиль»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ГИБДД и ДПС. Что это? Знакомство с профессией автоинспектора ДПС»</w:t>
      </w:r>
    </w:p>
    <w:p>
      <w:pPr>
        <w:pStyle w:val="Normal"/>
        <w:spacing w:lineRule="auto" w:line="240" w:before="0" w:after="0"/>
        <w:ind w:firstLine="218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. История милиции. История службы ГАИ-ГИБДД. Роль отрядов и групп ГИБДД в решении вопросов предупреждения ДДТ.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Виды транспортных средств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Отличие дорожного движения от других видов движения. Транспорт не только средство передвижения, но и источник повышенной опасности. Грузовой и пассажирский транспорт. Специальные автомашины. В чем опасность движущихся транспортных средств. Интенсивное движение. Основные сигналы, подаваемые водителем. Скорость движения и тормозной путь машины. Сигналы, подаваемые водителем. Опасность перехода дороги перед близко идущим транспортом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Сделать подборку фотографий разных видов транспорта.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язанности пассажир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Виды общественного транспорта. Обозначение мест ожидания общественного транспорта. Правила ожидания прибытия общественного транспорта. Правила посадки в общественный транспорт и выхода из него. Поведение в салоне. Правила ожидания транспорта зимой. Возможные последствия посадки в переполненный салон и движения с открытой дверью Спешка при посадке. Действия при пожаре автобуса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Выпуск стенгазеты «Мы – пассажиры»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Сигналы (жесты) регулировщика».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Изучить сигналы (жесты) регулировщика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Занятие - игра «Я - регулировщик». Изготовить для отряда жезлы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 «Дорожные знаки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Дорожные знаки и их группы. История возникновения и развития дорожных знаков. Их предназначение. Название и предназначение следующих дорожных знаков: «Пешеходный переход», «Наземный пешеходный переход», «Дети». Ответственность за повреждение дорожных знаков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Зарисовать в рабочих тетрадях дорожные знак, написать их название и их назначение. Занятие – практикум с включением игры «Угадай, какой знак!». Изготовить макет дорожного знака «Пешеходный переход»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Светофорное регулирование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Правила дорожного движения. Светофорное регулирование движения транспорта и пешеходов. Значение сигналов светофора.  Изучить фазы цикла светофора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Изготовить макет светофора. Написать рассказ или стихотворение о светофоре.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Где можно играть?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Почему нельзя играть на улицах и дорогах? Места для игр. Жилая зона. Транспорт во дворе. Особенности движения автомобилей во дворе. Сигналы, по которым можно определить направление движения автомобиля. Неожиданные маневры автомобиля и мотоцикла во дворе, их опасность для пешехода. Признаки, по которым можно предвидеть начало движения автомобиля. Гараж во дворе – место возможного выезда автомобиля или мотоцикла. 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Выступление агитбригады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ема</w:t>
      </w:r>
      <w:r>
        <w:rPr>
          <w:rFonts w:cs="Times New Roman" w:ascii="Times New Roman" w:hAnsi="Times New Roman"/>
          <w:b/>
          <w:sz w:val="24"/>
          <w:szCs w:val="24"/>
        </w:rPr>
        <w:t>: 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астольные игры по ПДД»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. Закрепление знаний школьников о безопасности дорожного движения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Скрытая опасность на дороге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Основной принцип безопасности пешехода – видеть транспорт, движущийся на дороге, и быть хорошо видимым для водителей. Объекты, мешающие увидеть обстановку на дороге. Погодные и атмосферные условия, ухудшающие видимость на дороге: дождь, снег, туман, метель, сумерки. Переход дороги близко от  объектов, мешающих обзору. Ограничение обзора дороги у детей с суженным полем зрения и носящих очки. Необходимость выработки компенсирующего навыка более частого и тщательного поворота головы у детей с такими особенностям и зрения. Яркая одежда и светоотражающие значки – хороший способ помочь водителю вовремя увидеть пешехода.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Велосипедист – водитель транспортного средства. Теор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стройство велосипеда. Исправность тормозов – гарантия остановки. Правила безопасности при катании на велосипеде. Предупредительные сигналы велосипедистов. Велосипедист – водитель транспортного средства. Кто может мим стать, что он должен уметь. Особенности управления велосипедом. 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Прочтение  книги А.Седова «Твой друг велосипед», нарисовать дорожные знаки, запрещающие проезд на велосипеде, а также знаки велосипедных дорожек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нкурс велосипедистов «Фигурное вождение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История создания велосипедов. Велосипед как транспортное средство. Виды велосипедов. Обязанности водителей велосипедов, мопедов, мотоциклов, скутеров. Езда на велосипеде, технические требования, предъявляемые к велосипеду. Экипировка. Правила движения велосипедистов. Подача предупредительных сигналов велосипедистом световыми приборами и рукой. Дополнительные требования к движению велосипедистов: Правила проезда велосипедистами нерегулируемых перекрестков. Основные виды нарушений ПДД велосипедистами и мотоциклистами. Ответственность за допущенные нарушения. Правила проезда велосипедистами пешеходного перехода Движение групп велосипедисто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дение отдельных препятствий на велосипеде. Фигурное вождение велосипед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на велосипеде естественных препятствий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ятствия (прохождение трассы)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мейка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ьмерка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л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тановка предмет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льсы «Желоб»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рота с подвижными стойкам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чок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идор из коротких досок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Оказание первой медицинской помощи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Оказание первой доврачебной медицинской помощи пострадавшим при несчастных случаях. Умение накладывать различные виды повязок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. Беседа с медбратом ФАП.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гра «Полосатая зебра»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Проверка знаний ПДД и умение их использовать в различных ситуациях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ием зачета по ПДД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Проверка теоретических знаний по ПДД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ручение удостоверений и значков членам отряда ЮИД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Обобщение положительного опыта работы ЮИД. Оформление отрядного альбома-рапорта. Вручение удостоверения и значка члена отряда ЮИД. Порядок их хран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502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второго года обучения</w:t>
      </w:r>
    </w:p>
    <w:p>
      <w:pPr>
        <w:pStyle w:val="ListParagraph"/>
        <w:shd w:fill="FFFFFF" w:val="clear"/>
        <w:spacing w:lineRule="auto" w:line="240" w:before="0" w:after="0"/>
        <w:ind w:left="502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:</w:t>
      </w:r>
      <w:r>
        <w:rPr>
          <w:rFonts w:cs="Times New Roman" w:ascii="Times New Roman" w:hAnsi="Times New Roman"/>
          <w:b/>
          <w:sz w:val="24"/>
          <w:szCs w:val="24"/>
        </w:rPr>
        <w:t xml:space="preserve"> Введение: юные инспектора дорожного движения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Цели, задачи кружка ЮИД. Утверждение программы. История движения ЮИД. Основные направления работы отряда ЮИД. Структура и организация работы отряда ЮИД. Обязанности и права юного инспектора движения. Атрибуты юного инспектора движения: значок, удостоверение, одежда; отрядная символика. Краткий анализ ситуации дорожно-транспортного травматизма в п.г.т.Аксубаево, позиция людей по отношению к соблюдению ПДД, убеждение детей в необходимости знать законы улиц и дорог, обеспечивая этим свою безопасность. Вводный инструктаж перед проведением заняти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уголка по безопасности ПДД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готовление плана-карты безопасного маршрута из дома в школу и обратно.</w:t>
      </w:r>
      <w:r>
        <w:rPr>
          <w:rFonts w:cs="Times New Roman" w:ascii="Times New Roman" w:hAnsi="Times New Roman"/>
          <w:sz w:val="24"/>
          <w:szCs w:val="24"/>
        </w:rPr>
        <w:t xml:space="preserve"> Просмотр фото- и видеоматериало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</w:t>
      </w:r>
      <w:r>
        <w:rPr>
          <w:rFonts w:cs="Times New Roman" w:ascii="Times New Roman" w:hAnsi="Times New Roman"/>
          <w:b/>
          <w:sz w:val="24"/>
          <w:szCs w:val="24"/>
        </w:rPr>
        <w:t xml:space="preserve">: Дети и проблемы дорожной безопасности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й транспорт- зона повышенной опасности. Причины транспортных аварий. Опасности при посадке в транспорт и высадке из него, при торможении, при аварийной ситуаци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 к пешеходам: знание правил дорожного движения, дисциплинированность, самообладание, умение психологически переключиться на зону повышенной опасности, умение предвидеть и избегать опасност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в общественном и индивидуальном транспорте. Правила поведения при аварийной ситуации. Пассажир – заложник (правила поведения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:</w:t>
      </w:r>
      <w:r>
        <w:rPr>
          <w:rFonts w:cs="Times New Roman" w:ascii="Times New Roman" w:hAnsi="Times New Roman"/>
          <w:b/>
          <w:sz w:val="24"/>
          <w:szCs w:val="24"/>
        </w:rPr>
        <w:t xml:space="preserve"> Организация дорожного дви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1. Законы дорожного движения (история и современность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9224010" cy="876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401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ория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стория появления первых автомобилей. Автомобильный транспорт: грузовые, специальные, легковые автомобили. Общественный транспорт. Участники движения: пешеходы, водители, пассажиры. Опасные места в районах проживания учащихся. Служба ГИБДД. Дисциплина участников ДД. Пропаганда знаний ПДД. Оказание первой медицинской помощи. Дорога, её элементы и правила поведения на дороге. Проезжая часть. Разделительная полоса. Полоса движения. Общие вопросы порядка движения. Остановка и стоянка транспортных средст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3pt;height:69pt;mso-wrap-distance-left:9.05pt;mso-wrap-distance-right:0pt;mso-wrap-distance-top:0pt;mso-wrap-distance-bottom:0pt;margin-top:5.15pt;mso-position-vertical-relative:text;margin-left:7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Теория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История появления первых автомобилей. Автомобильный транспорт: грузовые, специальные, легковые автомобили. Общественный транспорт. Участники движения: пешеходы, водители, пассажиры. Опасные места в районах проживания учащихся. Служба ГИБДД. Дисциплина участников ДД. Пропаганда знаний ПДД. Оказание первой медицинской помощи. Дорога, её элементы и правила поведения на дороге. Проезжая часть. Разделительная полоса. Полоса движения. Общие вопросы порядка движения. Остановка и стоянка транспортных средст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викторины по истории ПДД в уголок для классов. Работа по макету, анализ дорожных ситуаций вблизи территории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2: Светофо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светофора на дорогах. Виды светофоров. Сигналы светофоров. Значение круглых сигналов светофора выполненных в виде стрелок. Пешеходные светофоры для велосипедистов. Светофоры для регулирования движения через железнодорожные переезды. Переход дороги по сигналам светофора. При отсутствии светоф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3: Знаки регулировщи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Первый жезл регулировщика. Создание отделов и инспекций регулирования дорожного движения. Современный регулировщик. Знаки регулировщик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макетом дорожных ситуаци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4: Дорожные знаки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Первые дорожные знаки. Назначение и роль дорожных знаков в регулировании дорожного движения. Современные дорожные знаки и их группы. Предупреждающие знаки.  Запрещающие знаки. Знаки приоритета. Предписывающие знаки. Информационно-указательные знаки. Знаки сервиса. Знаки дополнительной информации. Случаи, когда значения временных дорожных знаков противоречат указаниям стационарных знаков. Места установки дорожных знако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акетов дорожных знако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5: Дорожная разметка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. Дорожная разметка как способ регулирования дорожного движения. Виды разметки. Горизонтальная разметка и ее назначение. Вертикальная разметка и ее назначение. Пользование разметкой, ориентирование в движении. Расположение транспортных средств на проезжей части. Интервал и дистанция. Полоса торможения и разгон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5: Перекресток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. Перекрестки и их виды. Определение регулируемых и нерегулируемых перекрестков. Границы перекрестков. Пересечение проезжих частей на перекрестках. Проезд перекрестков. Правила перехода перекрестка. Порядок движения на перекрестке при регулировании движения регулировщиком и светофором. Проезд перекрестков, движением на которых управляет регулировщик. Проезд перекрестков со светофорным регулированием. Преимущество трамваев на регулируемых перекрестках. Нерегулируемые перекрестки. Нерегулируемые перекрестки неравнозначных дорог. Нерегулируемые перекрестки равнозначных дорог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ешение ситуационных задач. Работа с макетом дорожных ситуаций. Дорожные знаки по пути в школу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6: Дорожно-транспортные происшествия (причины и последствия)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ДТП. Причины попадания детей в ДТП. Состояние дорожно-транспортного травматизма среди детей. Последствия ДТП. Разбор конкретных ДТП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ые ловушки: закрытого обзора; отвлечения внимания; «пустынная улица»; пешеход на проезжей части улицы; зона остановки автобуса, троллейбуса, трамвая; на пешеходном переходе; пешеход у светофора; на углу перекрёстка; возле дома; пешеход, идущий вдоль проезжей части. Места перехода проезжей части. Правила движения пешеходов вдоль дорог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учащихся по тротуарам и пешеходным переходам. Наша дорога в школу. Правила пользования транспортом. Правила перехода улицы после выхода из транспортных средст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ешение ситуационных задач по тем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7: Культура поведения пешехода, пассажира, водителя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Меры ответственности пешеходов и  водителей за нарушение ПДД. Транспортная культура. Федеральный закон о «Безопасности дорожного движения». Основы страхования: договоры с родителями, попечителями, другими родственниками. Страховая сумма. Государственные страховые фирмы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:</w:t>
      </w:r>
      <w:r>
        <w:rPr>
          <w:rFonts w:cs="Times New Roman" w:ascii="Times New Roman" w:hAnsi="Times New Roman"/>
          <w:b/>
          <w:sz w:val="24"/>
          <w:szCs w:val="24"/>
        </w:rPr>
        <w:t xml:space="preserve"> Основы медицинских знаний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Первая помощь при ДТП. Информация, которую должен сообщить свидетель ДТП. Аптечка автомобиля и ее содержимо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ы, их виды, оказание первой помощ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ихи и оказание первой медицинской помощ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кровотечения и оказание первой медицинской помощ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омы, их виды. Оказание первой помощи пострадавшему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оги, степени ожогов. Оказание первой помощ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овязок и способы их наложе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орок, оказание помощ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казания первой помощи при солнечном и тепловом ударах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орожение. Оказание первой помощ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ечный приступ, первая помощь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и с медицинским работником по практическим вопросам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жение  различных видов повязок. Оказание первой помощи при кровотечении. Оказание первой помощи при ушибах, вывихах, ожогах, обморожении, переломах, обмороке, сердечном приступ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История создания велосипедов. Велосипед как транспортное средство. Виды велосипедов. Обязанности водителей велосипедов, мопедов, мотоциклов, скутеров. Езда на велосипеде, технические требования, предъявляемые к велосипеду. Экипировка. Правила движения велосипедистов. Подача предупредительных сигналов велосипедистом световыми приборами и рукой. Дополнительные требования к движению велосипедистов: Правила проезда велосипедистами нерегулируемых перекрестков. Основные виды нарушений ПДД велосипедистами и мотоциклистами. Ответственность за допущенные нарушения. Правила проезда велосипедистами пешеходного перехода Движение групп велосипедисто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2585</wp:posOffset>
                </wp:positionH>
                <wp:positionV relativeFrom="paragraph">
                  <wp:posOffset>114300</wp:posOffset>
                </wp:positionV>
                <wp:extent cx="9324340" cy="2292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434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ind w:left="-567" w:firstLine="56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Раздел 5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Правила езды на велосипеде. Фигурное вождение велосипеда.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2pt;height:18.05pt;mso-wrap-distance-left:9pt;mso-wrap-distance-right:9pt;mso-wrap-distance-top:0pt;mso-wrap-distance-bottom:0pt;margin-top:9pt;mso-position-vertical-relative:text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 w:before="0" w:after="0"/>
                        <w:ind w:left="-567" w:firstLine="567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Раздел 5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Правила езды на велосипеде. Фигурное вождение велосипеда.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567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амятки: «Юному велосипедисту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дение отдельных препятствий на велосипеде. Фигурное вождение велосипед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на велосипеде естественных препятствий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ятствия (прохождение трассы)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мейка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ьмерка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л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тановка предмет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льсы «Желоб»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рота с подвижными стойкам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чок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идор из коротких досок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6:</w:t>
      </w:r>
      <w:r>
        <w:rPr>
          <w:rFonts w:cs="Times New Roman" w:ascii="Times New Roman" w:hAnsi="Times New Roman"/>
          <w:b/>
          <w:sz w:val="24"/>
          <w:szCs w:val="24"/>
        </w:rPr>
        <w:t xml:space="preserve"> Традиционно-массовые мероприят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, карточек по ПДД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и с инспектором ГИБДД по практическим вопросам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викторин по ПДД в уголок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 тематических газет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занятия «Азбука дороги», «Сами не видят, а другим говорят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 агитбригады в создании схемы «Безопасный путь: Дом-школа-дом»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и проведение игры «Зеленый огонек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«Недели безопасности» (по особому плану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игр по ПДД в классах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соревнования «Безопасное колесо» в школ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в классах по пропаганде ПДД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участие в конкурсе агитбригад по ПДД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и участие в районном конкурсе «Безопасное колесо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зличных конкурсах по ПДД (конкурсы рисунков, плакатов, стихов, газет, сочинений…)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7</w:t>
      </w:r>
      <w:r>
        <w:rPr>
          <w:rFonts w:cs="Times New Roman" w:ascii="Times New Roman" w:hAnsi="Times New Roman"/>
          <w:b/>
          <w:sz w:val="24"/>
          <w:szCs w:val="24"/>
        </w:rPr>
        <w:t>: Устная пропаганда ПДД среди учащихся 1 класса и воспитанников  детского сада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sz w:val="24"/>
          <w:szCs w:val="24"/>
        </w:rPr>
        <w:t>Подготовить и провести беседу  по ПДД. Наглядные пособия, техника их изготовления и примене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Составить текст бесед по ПДД для  учащихся 1 класса и дошкольников. Проведение игры с дошкольниками по безопасности движения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8.</w:t>
      </w:r>
      <w:r>
        <w:rPr>
          <w:rFonts w:cs="Times New Roman" w:ascii="Times New Roman" w:hAnsi="Times New Roman"/>
          <w:b/>
          <w:sz w:val="24"/>
          <w:szCs w:val="24"/>
        </w:rPr>
        <w:t xml:space="preserve"> Зачет по ПДД. Тестирование. Инструктаж по ТБ в летние каникулы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Тестирование. Зачет. Подведение итогов работы отряда ЮИД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spacing w:lineRule="auto" w:line="240" w:before="0" w:after="0"/>
        <w:ind w:left="502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третьего года обуч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1. </w:t>
      </w:r>
      <w:r>
        <w:rPr>
          <w:rFonts w:cs="Times New Roman" w:ascii="Times New Roman" w:hAnsi="Times New Roman"/>
          <w:b/>
          <w:sz w:val="24"/>
          <w:szCs w:val="24"/>
        </w:rPr>
        <w:t>Вводное заня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задачи кружка ЮИД. Утверждение программы. Организационные вопросы (структура отряда, положение, обязанност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уголка «Дорога, транспорт, пешехо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2.  </w:t>
      </w:r>
      <w:r>
        <w:rPr>
          <w:rFonts w:cs="Times New Roman" w:ascii="Times New Roman" w:hAnsi="Times New Roman"/>
          <w:b/>
          <w:sz w:val="24"/>
          <w:szCs w:val="24"/>
        </w:rPr>
        <w:t>История правил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и развитие Правил дорожного движения. Информация о первом светофоре, автотранспорте, велосипеде, дорожных знаках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викторины по истории ПДД в уголок для кла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 3. </w:t>
      </w:r>
      <w:r>
        <w:rPr>
          <w:rFonts w:cs="Times New Roman" w:ascii="Times New Roman" w:hAnsi="Times New Roman"/>
          <w:b/>
          <w:sz w:val="24"/>
          <w:szCs w:val="24"/>
        </w:rPr>
        <w:t>Изучение правил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 в России. Общие положения. Обязанности пешеходов, водителей, велосипедистов и  пассажиров. Проблемы безопасности движения, причины дорожно-транспортных происше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Д для пешеходов – правосторонне движение, правила перехода дороги, места перехода проезжей части дороги. Обход стоящего транспорта у обочины. Движение пеших групп и колонн. Регулируемые и нерегулируемые перекрестки. Средства регулирования движения. Зна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ДД для пассажиров – виды общественного транспорта, посадочные площадки и дорожные знаки, правила поведения в салоне транспорта, перевоз грузов. Взаимовежливые отношения пассажиров и вод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Д для велосипедистов – дорожные знаки, техническое состояние  велосипеда, движение групп велосипедистов. Разметка проезжей части дороги. Остановка и стоянка транспортных средств. Влияние погодных условий на движение транспортных средств. Тормозной и остановочный пу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ые знаки и их группы: предупреждающие, запрещающие, предписывающие, информационно-указательные, сервиса, приоритета, дополнительной информации.   Значение отдельных дорожных зна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е задач, карточек по ПДД, предложенные газетой «Добрая Дорога Детства»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речи с инспектором ГИБДД  по практически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викторины по ПДД в угол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занятия в начальной школе «Азбука дороги», «Сами не видят, а другим говоря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 начальным классам в создании схемы «Безопасный путь Дом-школа-д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онкурсах по правилам Д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4. </w:t>
      </w:r>
      <w:r>
        <w:rPr>
          <w:rFonts w:cs="Times New Roman" w:ascii="Times New Roman" w:hAnsi="Times New Roman"/>
          <w:b/>
          <w:sz w:val="24"/>
          <w:szCs w:val="24"/>
        </w:rPr>
        <w:t>Основы оказания первой медицинской доврачебн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ая помощь при ДТП. Информация, которую должен сообщить свидетель  ДТП. Аптечка автомобиля и ее содержим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ны, их виды, оказание первой помощ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вихи и оказание первой медицинск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 кровотечения и оказание первой медицинск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ломы, их виды. Оказание первой помощи пострадавш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оги, степени ожогов. Оказание перв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 повязок и способы их на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морок, оказание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оказания первой помощи при солнечном и тепловом уда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первой медицинской помощи при сотрясении моз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ировка пострадавшего, иммобилиз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морожение. Оказание перв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дечный приступ, первая помощ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и с медицинским работником  по практически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жение  различных видов повязок. Оказание первой помощи при кровотечении. Оказание первой помощи при ушибах, вывихах, ожогах, обморожении, переломах, обмороке, сердечном присту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портировка пострадавше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 билетов и выполнение практического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5. </w:t>
      </w:r>
      <w:r>
        <w:rPr>
          <w:rFonts w:cs="Times New Roman" w:ascii="Times New Roman" w:hAnsi="Times New Roman"/>
          <w:b/>
          <w:sz w:val="24"/>
          <w:szCs w:val="24"/>
        </w:rPr>
        <w:t>Фигурное вождение велосип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каждого препятствия отдель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дение отдельных препятствий на велосип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ят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мей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ьмер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тановка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ал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льсы «Желоб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рота с подвижными стой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ч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идор из коротких дос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гурное вождение велосипеда  в це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 6. </w:t>
      </w:r>
      <w:r>
        <w:rPr>
          <w:rFonts w:cs="Times New Roman" w:ascii="Times New Roman" w:hAnsi="Times New Roman"/>
          <w:b/>
          <w:sz w:val="24"/>
          <w:szCs w:val="24"/>
        </w:rPr>
        <w:t>Вопросы страх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страхование», «страхователь», «страховой случай», «страховщ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, формы, отрасли страхования. Крупные страховые компании. Страховой полис. Договор по страхованию. Страхование от несчастных случаев. Страхование автогражданской ответ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билетов для закрепления полученных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7.  </w:t>
      </w:r>
      <w:r>
        <w:rPr>
          <w:rFonts w:cs="Times New Roman" w:ascii="Times New Roman" w:hAnsi="Times New Roman"/>
          <w:b/>
          <w:sz w:val="24"/>
          <w:szCs w:val="24"/>
        </w:rPr>
        <w:t>Традиционно-массовые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игры «Зеленый огонек» в начальных клас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«Недели безопасности» (по особому план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игр по ПДД в клас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соревнования «Безопасное колесо» в шк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Выступление в классах по пропаганде ПДД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классное мероприятие «Красный, желтый, зелены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участие в конкурсе агитбригад по ПД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участие в районном конкурсе «Безопасное колес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зличных конкурсах по ПДД (конкурсы рисунков, плакатов, стихов, газет, сочинений…)</w:t>
      </w:r>
    </w:p>
    <w:p>
      <w:pPr>
        <w:pStyle w:val="ListParagraph"/>
        <w:shd w:fill="FFFFFF" w:val="clear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Раздел 8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Проектная работа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ная работа по теме: «Дорожные знаки».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ор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левая игра «Международная выставка транспорта». Роли: посетители, экскурсоводы.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ение и обсуждение рассказа М. Ильина и Е. Сегала «Машины на нашей улице», стихотворения Н. Саконской «Песенка о метро».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я на классификацию транспорта по признакам: городской — сельский, воздушный — водный — наземный — подземный, пассажирский — грузо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з учителя «Машины специального назначения» (с иллюстративным материалом).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ная работа по теме: «Регулировщик и его помощь пешеходам и водителям 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ор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еседа «Как мы будем переходить улицу». 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южетные игры (в физкультурном зале, на спортивной площадке). Выбор ситуаций с ориентировкой на знаки дорожного движения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ная работа по теме: «Моя дорога в школу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sz w:val="24"/>
          <w:szCs w:val="24"/>
        </w:rPr>
        <w:t>Беседа «Безопасный путь дом-школа-дом».</w:t>
      </w:r>
    </w:p>
    <w:p>
      <w:pPr>
        <w:pStyle w:val="ListParagraph"/>
        <w:shd w:fill="FFFFFF" w:val="clear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актика.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схемы «Дом-школа-дом»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ная работа по теме: «Общественный транспорт».</w:t>
      </w:r>
    </w:p>
    <w:p>
      <w:pPr>
        <w:pStyle w:val="ListParagraph"/>
        <w:shd w:fill="FFFFFF" w:val="clear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ор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еседа «Как мы будем переходить улицу». 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южетные игры (в физкультурном зале, на спортивной площадке). Выбор ситуаций с ориентировкой на знаки дорожного движения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ная работа по теме: « Культура поведения в транспорте и на улице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ор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сказы детей «Мой дом и мой двор». Беседа «Где и как играть во дворе»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здание графического макета «Наш двор» с учётом ПДД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ная работа презентация «Азбука дорожного движения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ор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сказы детей «Мой дом и мой двор». Беседа «Где и как играть во дворе». 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здание графического макета «Наш двор» с учётом ПДД.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Раздел 9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чет по ПДД. Тестирование. Инструктаж по ТБ в летние каникулы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Тестирование. Зачет. Подведение итогов работы отряда ЮИД.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 xml:space="preserve">МЕТОДИЧЕСКОЕ, ДИДАКТИЧЕСКОЕ И МАТЕРИАЛЬНО-ТЕХНИЧЕСКОЕ  ОБЕСПЕЧ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РЕАЛИЗАЦИИ 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нная программа опирается на те знания, умения и навыки детей как участников дорожного движения, которые они получили вовне: в семье, в дошкольном образовательном учреждении, в начальной школе. Содержательная ее часть состоит из теории и практики безопасного поведения человека на улицах, дорогах и в общественном транспорте. Систематизированность информации по изучаемой проблематике позволяет обучающемуся получить комплексное представление об опасных ситуациях на дороге и возможность их прогнозирования, оценить влияние последствий ДТП на дальнейшую жизнь человека, выработать алгоритм безопасного поведения с учетом индивидуальных особенностей.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язательными  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нципами</w:t>
      </w:r>
      <w:r>
        <w:rPr>
          <w:rFonts w:cs="Times New Roman" w:ascii="Times New Roman" w:hAnsi="Times New Roman"/>
          <w:sz w:val="24"/>
          <w:szCs w:val="24"/>
          <w:lang w:eastAsia="ru-RU"/>
        </w:rPr>
        <w:t>   образовательного   процесса   при реализации данной программы являютс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компетентностно-ориентированный подход к обучению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375" w:hanging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взаимодействие Центра внешкольной работы и иных учреждений и структур прямо или косвенно влияющих 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на решение проблемы профилактики детского дорожно-транспортного </w:t>
      </w:r>
      <w:r>
        <w:rPr>
          <w:rFonts w:cs="Times New Roman" w:ascii="Times New Roman" w:hAnsi="Times New Roman"/>
          <w:sz w:val="24"/>
          <w:szCs w:val="24"/>
          <w:lang w:eastAsia="ru-RU"/>
        </w:rPr>
        <w:t>травматизм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учет возрастных, психофизических особенностей и индивидуально-</w:t>
      </w:r>
      <w:r>
        <w:rPr>
          <w:rFonts w:cs="Times New Roman" w:ascii="Times New Roman" w:hAnsi="Times New Roman"/>
          <w:sz w:val="24"/>
          <w:szCs w:val="24"/>
          <w:lang w:eastAsia="ru-RU"/>
        </w:rPr>
        <w:t>личностных качеств детей и подростков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принцип трех С - сотворчество, сотрудничество содействие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тоды  обу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ловесные – рассказы, беседы, круглые столы и т. д.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hanging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наглядные - показ иллюстрационного материала (плакатов, схем,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льтимедийных пособий и т.д.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практические - выполнение практических заданий в рабочих тетрадях,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участие в тренинговых и игровых формах проверки знаний по ПДД, 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решение задач, кроссвордов, тестов, экскурсии по городу для изучения 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ного материал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ind w:left="5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исследовательские - работа с книгой и иными источниками информации 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тематике образовательной программы.</w:t>
      </w:r>
    </w:p>
    <w:p>
      <w:pPr>
        <w:pStyle w:val="Normal"/>
        <w:shd w:fill="FFFFFF" w:val="clear"/>
        <w:spacing w:lineRule="auto" w:line="240" w:before="0" w:after="280"/>
        <w:ind w:firstLine="617"/>
        <w:jc w:val="both"/>
        <w:rPr>
          <w:rFonts w:ascii="Times New Roman" w:hAnsi="Times New Roman" w:cs="Times New Roman"/>
          <w:spacing w:val="-7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е проведения занятий</w:t>
      </w:r>
      <w:r>
        <w:rPr>
          <w:rFonts w:cs="Times New Roman" w:ascii="Times New Roman" w:hAnsi="Times New Roman"/>
          <w:sz w:val="24"/>
          <w:szCs w:val="24"/>
          <w:lang w:eastAsia="ru-RU"/>
        </w:rPr>
        <w:t> программа предполагает индивидуальную и групповую работу, проведение массовых мероприятий. В отряде активно используется система чередующихся творческих поручений: такая форма самореализации членов отряда помогает определить и более предметно развивать творческие способности ребенка, что, в свою очередь, будет способствовать и развитию его поведенческой культуры на дороге. Для полноценной реализации данного направления образовательного процесса в программе предусмотрено использование таких форм занятий, как тренинги, агитбригады, театрализованные представления, КВН, встречи за круглым столом с представителями ГИБДД, конкурсы, викторины, игры. В связи с необходимостью усовершенствования профилактической работы, с поиском новых форм и методов обучения правилам дорожного движения, формирования грамотного участника и пропагандиста правил дорожного движения в программе делается акцент на построение новой системы работы детского объединения юных инспекторов движения. Игровые технологии, метод КТД (коллективное творческое дело), применяемые в программе, дают ребенку возможность через ситуации, которые воссоздают опыт безопасного поведения на дорогах и улицах, включиться     в     практическую    деятельность     и,     тем     самым,</w:t>
      </w:r>
      <w:r>
        <w:rPr>
          <w:rFonts w:cs="Times New Roman" w:ascii="Times New Roman" w:hAnsi="Times New Roman"/>
          <w:spacing w:val="-7"/>
          <w:sz w:val="24"/>
          <w:szCs w:val="24"/>
          <w:lang w:eastAsia="ru-RU"/>
        </w:rPr>
        <w:t> совершенствовать собственное поведение.</w:t>
      </w:r>
    </w:p>
    <w:p>
      <w:pPr>
        <w:pStyle w:val="Normal"/>
        <w:shd w:fill="FFFFFF" w:val="clear"/>
        <w:spacing w:lineRule="auto" w:line="240" w:before="75" w:after="150"/>
        <w:ind w:left="50" w:firstLine="92"/>
        <w:jc w:val="center"/>
        <w:rPr/>
      </w:pPr>
      <w:r>
        <w:rPr/>
        <w:t>Педагогический контроль</w:t>
      </w:r>
    </w:p>
    <w:tbl>
      <w:tblPr>
        <w:tblW w:w="1468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7"/>
        <w:gridCol w:w="2701"/>
        <w:gridCol w:w="3278"/>
        <w:gridCol w:w="3666"/>
        <w:gridCol w:w="3278"/>
      </w:tblGrid>
      <w:tr>
        <w:trPr>
          <w:trHeight w:val="23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иды контроля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и и задачи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рмы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ритерии</w:t>
            </w:r>
          </w:p>
        </w:tc>
      </w:tr>
      <w:tr>
        <w:trPr>
          <w:trHeight w:val="23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 раза)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знаний по ПДД, основам первой медицинской помощи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етические занятия начинаются с повторения материала с прошлых занятий.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кторины, конкурсы, составление загадок, сценариев, составление викторин, выполнение тестов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ность, понимание, умение применять на практике, правильность.</w:t>
            </w:r>
          </w:p>
        </w:tc>
      </w:tr>
      <w:tr>
        <w:trPr>
          <w:trHeight w:val="23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тоговый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применять знания на практике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итогам проведения контроля выбираются участники для участия в конкурсе «Безопасное колесо».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карточек с газеты «Добрая дорога детст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гурное вождение велотранспортных средств – преодоление различных препятствий оказание первой медицинской помощи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имание, правильность, умение применять на практике.</w:t>
            </w:r>
          </w:p>
        </w:tc>
      </w:tr>
    </w:tbl>
    <w:p>
      <w:pPr>
        <w:pStyle w:val="Normal"/>
        <w:shd w:fill="FFFFFF" w:val="clear"/>
        <w:spacing w:lineRule="auto" w:line="240" w:before="75" w:after="15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75" w:after="150"/>
        <w:ind w:firstLine="567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eastAsia="ru-RU"/>
        </w:rPr>
        <w:t>Дидактические материалы</w:t>
      </w:r>
    </w:p>
    <w:p>
      <w:pPr>
        <w:pStyle w:val="Normal"/>
        <w:shd w:fill="FFFFFF" w:val="clear"/>
        <w:spacing w:lineRule="auto" w:line="240" w:before="75" w:after="150"/>
        <w:ind w:left="50" w:firstLine="5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анцелярские товары: цветная бумага, картон, ножницы, клей, скотч, карандаши, фломастеры;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 xml:space="preserve"> наборы плакатов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сты по Правилам дорожного движения, 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изображения знаков дорожного движения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учебно-методическая литература, настольные игры, 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кроссворды, тестовые и иные задания по Правилам дорожного движения и иным изучаемым в ходе реализации образовательной программы темам.</w:t>
      </w:r>
    </w:p>
    <w:p>
      <w:pPr>
        <w:pStyle w:val="Normal"/>
        <w:shd w:fill="FFFFFF" w:val="clear"/>
        <w:spacing w:lineRule="auto" w:line="240" w:before="75" w:after="150"/>
        <w:ind w:left="50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lang w:eastAsia="ru-RU"/>
        </w:rPr>
        <w:t>Материально - техническое оснащение:</w:t>
      </w:r>
    </w:p>
    <w:tbl>
      <w:tblPr>
        <w:tblW w:w="7759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"/>
        <w:gridCol w:w="5243"/>
        <w:gridCol w:w="1983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ещение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т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к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утбук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льтимедиа проектор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онк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Flash-память/карт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з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течка автомобилист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набор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аппарат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гнитная доска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шинки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 дорожных знаков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ифицированная модель транспортного и пешеходного светофора на стойке и основани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ые стенд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ырехсторонний перекресток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ЮИДовца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пары</w:t>
            </w:r>
          </w:p>
        </w:tc>
      </w:tr>
    </w:tbl>
    <w:p>
      <w:pPr>
        <w:pStyle w:val="Normal"/>
        <w:shd w:fill="FFFFFF" w:val="clear"/>
        <w:spacing w:lineRule="auto" w:line="240" w:before="75" w:after="150"/>
        <w:ind w:right="12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75" w:after="150"/>
        <w:ind w:right="12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исок литературы</w:t>
      </w:r>
    </w:p>
    <w:p>
      <w:pPr>
        <w:pStyle w:val="Normal"/>
        <w:shd w:fill="FFFFFF" w:val="clear"/>
        <w:spacing w:lineRule="auto" w:line="240" w:before="75" w:after="150"/>
        <w:ind w:right="12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исок литературы, используемой педагогом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пособие для учителей школ по безопасности дорожного движения. Казань – 1992 г. О.Морозов, В.Фаляхова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сигнала светофора: Дидак.игры, сценарии вечеров досуга: Кн. для воспитателей дет.сада: Из опыта работы/В.А.Добрякова, Н.В.Борисова, Т.А. Панина – М.: Просвещение, 1989.- 62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ане светофорных наук. Казань – 1992 г. О.Морозов, В.Фаляхова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ях у профессора Мигалки. Метод.пособие для работников ДОУ по обучению детей ПДД. Ольнева В.И., Дмитриева В.А. Бугульма, 1999 г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бука дорожной науки: Учеб.пособие для 2 кл.нач.шк./ Р.Н.Минниханов, И.А.Халиуллин, Ф.Ф.Харисов и др.Казань: «Рут», 1999.-80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Бабина. Увлекательное дорожное путешествие. 1 – 4 классы.. 1997 г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42" w:leader="none"/>
          <w:tab w:val="left" w:pos="709" w:leader="none"/>
        </w:tabs>
        <w:spacing w:lineRule="auto" w:line="240" w:before="0" w:after="20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ональный стандарт обучения детей городских школ правилам безопасного поведения на дорогах.\Под редакцией Р.Н.Минниханова, И.А.Халиуллина. – Казань, 1995 г.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газеты «Добрая дорога детства».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илова В.В. Таркова Е.Ф. Профилактика детского дорожно-транспортного травматизма в начальной и средней школе.    Волгоград: Учитель, 2007 г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. Желтый. Зеленый! ПДД во внеклассной работе/Е.А.Воронова.-Изд. 3-е.-Ростов н/Д: Феникс, 2008.-251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ая неделя по ПДД./ сост. Поддубная Л.Б. – Волгоград: ИТД «Корифей».-128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работы по профилактике ДДТТ в ОУ./ сост. Поддубная Л.Б.-Волгоград:ИТД «Корифей».-112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кл.руководителя: внеклассная работав школе по изучению Правил дорожного движения/ авт.-сост.В.А.Амелина.- М.:Глобус, 2006.- 264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ько В.И. Игровой модульный курс по ПДД или школьник вышел на улицу6 1-4 классы.-М.:ВАКО, 2006.-192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цева О.Ю. Школа дорожных наук: Дошкольникам о правилах дорожного движения. 3-е изд., дополн. – М.:ТЦ Сфера, 2012.- 64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 мл.школьников правилам безопасного поведения на дороге/ Сост.: Р.Ш.Ахмадиева, С.А.Бикчентаева, М.Х.Валиев, Е.Е.Воронина и др.\ Под общей ред. Р.Н.Минниханова, Д.М.Мустафина.-Казань: ГУ «НЦ БЖД», 2009. – 464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опросы организации юидовского движения (на примере РТ) /Р.Ш.Ахмадиева, Д.Р.Бикмухаметов, С.А.Бикчентаева, Л.А.Волкова, Е.Е. Воронина, И.И.Равилов/ Под общей ред.Р.Н.Минниханова.-Казань: ГУ «НЦ БЖД», 2011. – 64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 дорога/ П.Астахов.-М.:Эскимо, 2010.- 128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 для детей. Н.Терентьева, Е.Позина./Стрекоза, 2010 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8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друг светофор. Правила дорожного движения. Изд. «Махаон», 2007.</w:t>
      </w:r>
    </w:p>
    <w:p>
      <w:pPr>
        <w:pStyle w:val="Style16"/>
        <w:spacing w:before="0" w:after="0"/>
        <w:ind w:left="720" w:hanging="0"/>
        <w:rPr/>
      </w:pPr>
      <w:r>
        <w:rPr>
          <w:rStyle w:val="StrongEmphasis"/>
          <w:bCs/>
        </w:rPr>
        <w:t xml:space="preserve">Интернет-сайты </w:t>
      </w:r>
    </w:p>
    <w:tbl>
      <w:tblPr>
        <w:tblW w:w="10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5103"/>
      </w:tblGrid>
      <w:tr>
        <w:trPr>
          <w:trHeight w:val="43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24"/>
                <w:szCs w:val="24"/>
              </w:rPr>
              <w:t>Название сай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24"/>
                <w:szCs w:val="24"/>
              </w:rPr>
              <w:t>Электронный адрес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ЧС Росс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emercom.g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 Р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minzdrav-rf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ороны Р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m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безопас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opasno.ne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безопас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personal-safety.redut-7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сурсы Интернета - Безопасность жизне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alleng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компас» (безопасность ребёнк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moikompas.ru/compas/bezopasnost_de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тодическое издание для преподавателей ОБЖ-МЧС Росс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school-z.org/topics/bzd/bzd.html</w:t>
              </w:r>
            </w:hyperlink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авт-CATALOG (электронный каталог интернет ресурсов по Охране труда, Безопасности дорожного движения, Безопасности жизнедеятельно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econavt-catalog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ал Всероссийской олимпиады школьни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rusolymp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сурсы Интернета – Безопасность жизне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alleng.ru/edu/saf.htm</w:t>
              </w:r>
            </w:hyperlink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</w:rPr>
              <w:t>Безопасность. Образование. Человек</w:t>
            </w:r>
            <w:r>
              <w:rPr>
                <w:rFonts w:cs="Times New Roman" w:ascii="Times New Roman" w:hAnsi="Times New Roman"/>
                <w:iCs/>
                <w:spacing w:val="24"/>
                <w:kern w:val="2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портал ОБЖ и БЖД: Всё Безопасности Жизне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bezopasnost.edu66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и выживание в экстремальных ситуация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www.hardtime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75" w:after="150"/>
        <w:ind w:right="12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75" w:after="150"/>
        <w:ind w:right="12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2. Список рекомендуемой литературы для  детей и родителей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75" w:firstLine="51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А.А. Дорохов. Зелёный, жёлтый, красный. - Издательство «Детская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тература», Москва, 1975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375" w:firstLine="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В. Петров. Я бегу через дорогу. - Изд. дом «Карапуз»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375" w:firstLine="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Л.Рыбин. Обучение правилам дорожного движения. - М., «Просвещение», 2008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375" w:firstLine="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В.Шаховец. Первая медицинская помощь в чрезвычайных ситуациях. – М., 2006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375" w:firstLine="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азета «Добрая дорога детства»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375" w:firstLine="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хаил Кривич. Школа пешехода. - Издательство «Малыш», 1984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375" w:firstLine="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ru-RU"/>
        </w:rPr>
        <w:t>М.Л.Форштат. Учись быть пешеходом.- Санкт-Петербург, 2008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75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 дорожного движения. - Москва, 2005</w:t>
      </w:r>
    </w:p>
    <w:p>
      <w:pPr>
        <w:sectPr>
          <w:type w:val="nextPage"/>
          <w:pgSz w:orient="landscape" w:w="16838" w:h="11906"/>
          <w:pgMar w:left="1077" w:right="1077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spacing w:lineRule="auto" w:line="240" w:before="0" w:after="280"/>
        <w:ind w:left="7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.Буланова. Правила поведения на дороге. - «Стрекоза-Пресс», </w:t>
      </w:r>
      <w:r>
        <w:rPr>
          <w:rFonts w:cs="Times New Roman" w:ascii="Times New Roman" w:hAnsi="Times New Roman"/>
          <w:sz w:val="24"/>
          <w:szCs w:val="24"/>
          <w:lang w:eastAsia="ru-RU"/>
        </w:rPr>
        <w:t>Москва, 200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КАЛЕНДАРНЫЙ УЧЕБНЫЙ ГРАФИ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1-ый год обуч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tbl>
      <w:tblPr>
        <w:tblW w:w="14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35"/>
        <w:gridCol w:w="850"/>
        <w:gridCol w:w="1559"/>
        <w:gridCol w:w="2127"/>
        <w:gridCol w:w="992"/>
        <w:gridCol w:w="4331"/>
        <w:gridCol w:w="1729"/>
        <w:gridCol w:w="1644"/>
      </w:tblGrid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я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 проведения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занят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контроля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ентяб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яды юных инспекторов движения.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идем в школу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, микрорайон, квартал, в котором мы живем.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пустимость перехода проезжей части дороги в неустановленном месте и перед приближающемся транспорто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пустимость перехода проезжей части дороги в неустановленном месте и перед приближающемся транспорто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е пешеходов по улицам и дорогам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ить красочно места перехода проезжей части дорог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ить красочно места перехода проезжей части дорог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БДД и ДПС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транспортных средст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транспортных средст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ка фотографий разных видов транспорт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ев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нности пассажир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ск стенгазеты «Мы – пассажиры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ев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налы (жесты) регулировщик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ев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- игра «Я – регулировщик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жезло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возникновения и развития дорожных знаков. Их предназначени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и предназначение следующих дорожных знаков: «Пешеходный переход», «Наземный пешеходный переход», «Дети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сть за повреждение дорожных знако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а по теме «Дорожный знак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а по теме «Дорожный знак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а по теме «Дорожный знак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– 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Угадай, какой знак?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макета дорожного знака «Пешеходный переход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форное регулировани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де можно играть?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итбриг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итбригада «Где можно играть?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, ДОУ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1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игры по ПДД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игры по ПДД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игры по ПДД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игры по ПДД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ытая опасность на дорог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осипедист – водитель транспортного средств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осипедист – водитель транспортного средств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осипедист – водитель транспортного средств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осипедист – водитель транспортного средств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осипедист – водитель транспортного средств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 книги А.Седова «Твой друг велосипед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рисунков по теме  «Дорожные знаки, запрещающие проезд на велосипеде», а также знаки велосипедных дорожек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рисунков по теме  «Дорожные знаки, запрещающие проезд на велосипеде», а также знаки велосипедных дорожек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рисунков по теме  «Дорожные знаки, запрещающие проезд на велосипеде», а также знаки велосипедных дорожек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велосипедистов «Фигурное вождение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велосипедистов «Фигурное вождение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велосипедистов «Фигурное вождение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спортплощадк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64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кур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велосипедистов «Фигурное вождение». Прохождение трассы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спортплощад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медицинской помощ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р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медицинской помощ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медицинской помощ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медицинской помощ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медицинской помощ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медицинской помощ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медицинской помощ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а с медбратом ФАП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й опрос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а с медбратом ФАП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а с медбратом ФАП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лосатая зебр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лосатая зебр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лосатая зебр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лосатая зебр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лосатая зебр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лосатая зебр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знаний, умений и творчества. Итоговое зад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зачета по ПДД. Вручение грам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КАЛЕНДАРНЫЙ УЧЕБНЫЙ ГРАФИ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2-ой год обуч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tbl>
      <w:tblPr>
        <w:tblW w:w="14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42"/>
        <w:gridCol w:w="833"/>
        <w:gridCol w:w="1508"/>
        <w:gridCol w:w="2006"/>
        <w:gridCol w:w="1062"/>
        <w:gridCol w:w="4693"/>
        <w:gridCol w:w="1685"/>
        <w:gridCol w:w="1650"/>
      </w:tblGrid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я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 проведения занят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занят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занят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контроля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: юные инспектора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: юные инспектора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и проблемы дорожной безопасност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фор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фор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регулировщик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регулировщик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ая разметк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ая разметк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ресток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-транспортные происшествия (причины и последствия)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-транспортные происшествия (причины и последствия)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поведения пешехода, пассажира, водител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, ДОУ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показ, презентация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курс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езды на велосипеде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езды на велосипеде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езды на велосипеде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езды на велосипеде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езды на велосипеде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ное вождение велосипеда (теория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амятки: «Юному велосипедисту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доление на велосипеде естественных препятствий (теория)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доление на велосипеде естественных препятствий (практика)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й опрос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диционно-массовые мероприяти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, карточек по ПДД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викторин по ПДД в уголок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хемы «Безопасный путь: Дом-школа-дом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игре «Зеленый огонек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 «Неделя безопасности» (по особому плану)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 игр по ПДД в класс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оревнования «Безопасное колесо» в школе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 конкурсам агитбригад по ПДД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районному конкурсу «Безопасное колесо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районному конкурсу «Безопасное колесо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, карточек по ПДД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инспектором ГИБДД по практическим вопроса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викторин по ПДД в уголок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знаний, умений и творчеств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ск тематических газет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«Азбука дороги», «Сами не видят, а другим говорят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Зеленый огонек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безопасност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по ПДД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е колесо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е в классах по пропаганде ПДД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курс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итбригады  по ПДД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курс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конкурс «Безопасное колесо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пропаганда ПДД среди учащихся 1 класса и воспитанников  детского сад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пропаганда ПДД среди учащихся 1 класса и воспитанников  детского сад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пропаганда ПДД среди учащихся 1 класса и воспитанников  детского сад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пропаганда ПДД среди учащихся 1 класса и воспитанников  детского сад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билет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 по ПДД. Тестирование. Инструктаж по ТБ в летние каникулы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КАЛЕНДАРНЫЙ УЧЕБНЫЙ ГРАФИ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3-ий год обуч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tbl>
      <w:tblPr>
        <w:tblW w:w="14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842"/>
        <w:gridCol w:w="832"/>
        <w:gridCol w:w="1507"/>
        <w:gridCol w:w="2002"/>
        <w:gridCol w:w="754"/>
        <w:gridCol w:w="4990"/>
        <w:gridCol w:w="1681"/>
        <w:gridCol w:w="1672"/>
      </w:tblGrid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я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 проведения занят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занят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занят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контроля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ое заняти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уголка «Дорога, транспорт, пешеход»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и развит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хемы «Безопасный путь Дом-школа-дом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хемы «Безопасный путь Дом-школа-дом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, карточек по ПДД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, карточек по ПДД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, карточек по ПДД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викторин по ПДД в уголок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викторин по ПДД в уголок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инспектором ГИБДД по практическим вопроса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инспектором ГИБДД по практическим вопроса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инспектором ГИБДД по практическим вопроса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«Азбука дороги», «Сами не видят, а другим говорят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«Азбука дороги», «Сами не видят, а другим говорят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«Азбука дороги», «Сами не видят, а другим говорят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«Азбука дороги», «Сами не видят, а другим говорят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конкурсах по ПДД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, ДОУ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медицинским работником  по практическим вопроса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медицинским работником  по практическим вопроса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медицинским работником  по практическим вопроса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медицинским работником  по практическим вопроса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жение  различных видов повязок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жение  различных видов повязок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жение  различных видов повязок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жение  различных видов повязок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помощи при кровотечен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 пострадавшего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помощи при ушибах, вывихах, ожогах, обморожении, переломах, обмороке, сердечном приступ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помощи при ушибах, вывихах, ожогах, обморожении, переломах, обмороке, сердечном приступ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еты и выполнение практического зада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еты и выполнение практического зада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билетов и выполнение практического зада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ное вождение велосипед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ное вождение велосипед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й опрос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страхова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страхова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билетов для закрепления полученных знаний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билетов для закрепления полученных знаний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билетов для закрепления полученных знаний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онно-массовые мероприятия. Теор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Зеленый огонек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Зеленый огонек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Зеленый огонек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но-музыкальное занят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агитбрига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 отчет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но-музыкальное занят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е в старших классах по пропаганде ПДД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 отчет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курс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рисунков, плакатов, стихов, сочине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конкурс «Безопасное колесо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работа по теме: «Регулировщик и его помощь пешеходам и водителям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творче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работа по теме: «Регулировщик и его помощь пешеходам и водителям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а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работа по теме: «Моя дорога в школу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творче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работа по теме: «Моя дорога в школу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а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работа по теме: «Общественный транспорт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творче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ая работа по теме: «Общественный транспорт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а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ая работа по теме: « Культура поведения в транспорте и на улице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творче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ая работа по теме: « Культура поведения в транспорте и на улице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а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ая работа презентация «Азбука дорожного движения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творче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ая работа презентация «Азбука дорожного движения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а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ая работа по теме: «Дорожные знаки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ая работа по теме: «Дорожные знаки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а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биле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по ПДД. Тестирование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ТБ в летние каникулы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77" w:right="1077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  <w:b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 Знак Знак"/>
    <w:qFormat/>
    <w:rPr>
      <w:rFonts w:ascii="Times New Roman" w:hAnsi="Times New Roman" w:cs="Times New Roman"/>
      <w:b/>
      <w:sz w:val="20"/>
      <w:szCs w:val="20"/>
      <w:vertAlign w:val="superscript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14">
    <w:name w:val="s14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0"/>
      <w:szCs w:val="20"/>
      <w:vertAlign w:val="superscript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33">
    <w:name w:val="p3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34">
    <w:name w:val="p3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ercom.gov.ru/" TargetMode="External"/><Relationship Id="rId3" Type="http://schemas.openxmlformats.org/officeDocument/2006/relationships/hyperlink" Target="http://www.minzdrav-rf.ru/" TargetMode="External"/><Relationship Id="rId4" Type="http://schemas.openxmlformats.org/officeDocument/2006/relationships/hyperlink" Target="http://www.mil.ru/" TargetMode="External"/><Relationship Id="rId5" Type="http://schemas.openxmlformats.org/officeDocument/2006/relationships/hyperlink" Target="http://www.opasno.net/" TargetMode="External"/><Relationship Id="rId6" Type="http://schemas.openxmlformats.org/officeDocument/2006/relationships/hyperlink" Target="http://personal-safety.redut-7.ru/" TargetMode="External"/><Relationship Id="rId7" Type="http://schemas.openxmlformats.org/officeDocument/2006/relationships/hyperlink" Target="http://www.alleng.ru/" TargetMode="External"/><Relationship Id="rId8" Type="http://schemas.openxmlformats.org/officeDocument/2006/relationships/hyperlink" Target="http://moikompas.ru/compas/bezopasnost_det" TargetMode="External"/><Relationship Id="rId9" Type="http://schemas.openxmlformats.org/officeDocument/2006/relationships/hyperlink" Target="http://www.school-z.org/topics/bzd/bzd.html" TargetMode="External"/><Relationship Id="rId10" Type="http://schemas.openxmlformats.org/officeDocument/2006/relationships/hyperlink" Target="http://www.econavt-catalog.ru/" TargetMode="External"/><Relationship Id="rId11" Type="http://schemas.openxmlformats.org/officeDocument/2006/relationships/hyperlink" Target="http://rusolymp.ru/" TargetMode="External"/><Relationship Id="rId12" Type="http://schemas.openxmlformats.org/officeDocument/2006/relationships/hyperlink" Target="http://www.alleng.ru/edu/saf.htm" TargetMode="External"/><Relationship Id="rId13" Type="http://schemas.openxmlformats.org/officeDocument/2006/relationships/hyperlink" Target="http://www.bezopasnost.edu66.ru/" TargetMode="External"/><Relationship Id="rId14" Type="http://schemas.openxmlformats.org/officeDocument/2006/relationships/hyperlink" Target="http://www.hardtime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07:00Z</dcterms:created>
  <dc:creator>inf</dc:creator>
  <dc:description/>
  <cp:keywords/>
  <dc:language>en-US</dc:language>
  <cp:lastModifiedBy>Customer</cp:lastModifiedBy>
  <cp:lastPrinted>2016-09-14T19:21:00Z</cp:lastPrinted>
  <dcterms:modified xsi:type="dcterms:W3CDTF">2024-10-16T06:18:00Z</dcterms:modified>
  <cp:revision>6</cp:revision>
  <dc:subject/>
  <dc:title>Министерство образования и науки Республики Татарстан</dc:title>
</cp:coreProperties>
</file>