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"Центр внешкольной работ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ксуба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инята на заседании                                                                                                                                    “Утверждаю”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дагогического совета                                                                                                              Директор МБУДО "ЦВР"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т "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  <w:lang w:val="tt-RU"/>
        </w:rPr>
        <w:t>"  август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ода                                                                                                     _________ 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ru-RU"/>
        </w:rPr>
        <w:t>горов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отокол № 1                                                                                                                                      "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  <w:lang w:val="tt-RU"/>
        </w:rPr>
        <w:t>" август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tt-RU"/>
        </w:rPr>
        <w:t>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оциально-гуманитарной  направ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"Дружные ЮИДовцы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зраст обучающихся: 6- 13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рок реализации: 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вт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 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ктамыш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фгать Талгатов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дагог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.г.т. Аксубаево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бочая программа кружка  «Дружные ЮИДовцы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Она разработана в целях предупреждения детского дорожно-транспортного травматизма и профилактики дорожно-транспортных происшествий среди учащихся.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</w:t>
      </w:r>
    </w:p>
    <w:p>
      <w:pPr>
        <w:pStyle w:val="Normal"/>
        <w:spacing w:before="100" w:after="1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анная программа направлена на формирование у учащихся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ктуальность и практическая значимость профилактики детского дорожно-транспортного травматизм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условле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ысокими статистическими показателями ДТ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участием детей и подростков. Анализ детского дорожно-транспортного травматизма показывает, что основной причиной является низкая культура участников дорожного движения, в том числе - детей. Учащиеся не обладают навыками повед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транспортной среде, не умеют верно, оценить и предвидеть развитие дорожных ситуаций, последствий нарушения правил дорожного движения.</w:t>
      </w:r>
    </w:p>
    <w:p>
      <w:pPr>
        <w:pStyle w:val="Normal"/>
        <w:spacing w:before="80" w:after="10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городского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Их активная деятельность, прежде всего, направлена на помощь классным руководителям в обучении ПДД учащихся начальной  школы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Характеристика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ружок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ружные ЮИДовцы» входит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оциально-гуманитарное напр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рамма составлена по трём основным видам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бучение детей происходит на основе современных педагогических технологий теоретическим знаниям: правилам дорожного движения и безопасного поведения на улиц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устное изложение, беседы с разбором и анализом дорожного происшествия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творческие работы учащихся (изучение тематических иллюстраций, плакатов, слайдов, картин, схем, табличек по правилам дорожного движения);  и выполнение креативных заданий, развивающих их познавательные способности, необходимые им для правильной и безопасной ориентации в дорожной среде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рактическая отработка координации движений, двигательных умений и навыков безопасного поведения на улицах, дорогах и в транспорте с использованием для этого комплекса игр (сюжетные, ролевые, игры по правилам и др.) и специальных упражнений (вводные, групповые, индивидуальные, коллективные, практические занятия ,игровые занятия, конкурсы, соревнования и викторины), составление про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Цель программы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здание условий для формирования у обучающихся устойчивых навыков безопасного поведения на улицах и дорогах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Задачи программы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ть у обучающихся потребность в изучении правил дорожного движения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ознанное к ним отношение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ть устойчивые навыки соблюдения и выполнения правил дорожного движе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учить способам оказания самопомощи и первой медицинской помощ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высить интерес школьников к велоспорту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вать у учащихся умение ориентироваться в дорожно-транспортной ситуации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спитывать чувство ответственности, культуры безопасного поведения на дорогах и улицах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ыработать у учащихся культуру поведения в транспорте и дорожную эти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ьно - технически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тическая часть практических занятий проводится в МБОУ«Нижнетатмайнская СОШ», экскурсии и некоторые практические работы на улицах села, на школьном дворе и площадке. Программа предполагает самостоятельную работу воспитанников с литературой. Для этого им предлагается большой перечень учебников, методических пособий, познавательная литература, аудио и видео материал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дровые услов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ение по данной программе могут вести педагоги, имеющие среднее высшее специальное образование и повышающие уровень профессиональной компетентности на курсах, учебно-методических семинара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нешние услов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по программе предполагает знакомство педагогов и учащихся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работниками ГИБДД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медицинскими работниками, с целью изучения основ медицинских знаний и применения знаний на практике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 средствами массовой информации, газетой «Добрая Дорога Детства»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</w:t>
      </w:r>
    </w:p>
    <w:p>
      <w:pPr>
        <w:pStyle w:val="Normal"/>
        <w:shd w:fill="FFFFFF" w:val="clear"/>
        <w:ind w:right="7" w:firstLine="36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ru-RU" w:eastAsia="ru-RU"/>
        </w:rPr>
        <w:t>Планируемые результаты</w:t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pacing w:val="4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нируемые результаты освоения обучающимися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ружка ЮИД.  В процессе обучения   соблюдению  правил дорожного движения, культуры  поведения на дороге у обучающихся  формируются  познавательные,  личностные,  регулятивные, коммуникативные универсальные учебные действия.</w:t>
        <w:br/>
        <w:br/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ми результатами программы кружка ЮИД является формирование следующих умений: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ределять и высказывать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етапредметными результатами программы кружка ЮИД - является формирование следующих универсальных учебных действий (УУД):</w:t>
        <w:b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ределять и формулировать цель деятельности на занятии с помощью уч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оваривать последовательность действий на занят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бывать новые знания: находить ответы на вопросы, используя наглядные пособия, свой жизненный опыт и информацию, полученную на заня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ушать и понимать речь друг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вместно договариваться о правилах поведения на дороге и следовать 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Учебный план первого  года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418"/>
        <w:gridCol w:w="1134"/>
        <w:gridCol w:w="1276"/>
        <w:gridCol w:w="481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ведение в образовательную программу круж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правил дорожного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викторин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правил дорожного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стировани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сновы оказания первой медицинской доврачебн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повязо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просы страх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гурное вождение велосип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ение препятствий на велосипеде,  участие в районном конкурсе «Безопасное колесо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диционно-массовые меро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уплен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лан второго  года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134"/>
        <w:gridCol w:w="1134"/>
        <w:gridCol w:w="1276"/>
        <w:gridCol w:w="510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дорога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схемы « Безопасный путь: Дом - школа - дом 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, регулирующи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грам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пассаж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оказания первой медицинской доврачеб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повяз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йонном конкурсе «Безопасное колес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лан третьего  года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099"/>
        <w:gridCol w:w="1169"/>
        <w:gridCol w:w="1276"/>
        <w:gridCol w:w="510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дорога в школ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схемы « Безопасный путь: Дом - школа - дом 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эти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, регулирующие дви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грам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оказания первой медицинской доврачебной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ных видов повяз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пассажи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йонном конкурсе «Безопасное колес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лана перво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ведение в образовательную программу кружк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формление уголка «Дорога, транспорт, пешеход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2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История правил дорожного движе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тавление викторины по истории ПДД в уголок для класс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3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Изучение правил дорожного движе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дорожного движения в России. Общие поло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язанности пешеходов, водителей, велосипедист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ассажир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блемы безопасности движения, причины дорожно-транспортных происшеств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ДД для пешеходов – правосторонне движение, правила перехода дороги, места перехода проезжей части дорог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ход стоящего транспорта у обочины. Движение пеших групп и колонн.   Регулируемые и нерегулируемые перекрестки. Средства регулирования движения.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ДД для велосипедистов – дорожные знаки, техническое со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елосипеда, движение групп велосипедистов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тка проезжей части дороги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тановка и стоянка транспортных средств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лияние погодных условий на движение транспортных средств. Тормозной и остановочный пу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и их группы: предупреждающие, запрещающие, предписывающие, информационно-указательные, сервиса, приоритета, дополнительной информации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начение отдельных дорожных зна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10"/>
          <w:b w:val="false"/>
          <w:bCs/>
          <w:color w:val="000000"/>
          <w:sz w:val="24"/>
          <w:szCs w:val="24"/>
          <w:lang w:val="ru-RU"/>
        </w:rPr>
        <w:t>Рассказы Пети Светофорова для чтения «А знаешь ли ты?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инспектором ГИБДД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работка викторины по ПДД в угол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мощь начальным классам в создании схемы «Безопасный путь Дом-школа-дом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стие в конкурсах по правилам 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4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ы оказания первой медицинской доврачебной помощ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ая помощь при ДТП. Информация, которую должен сообщить свиде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ТП. Аптечка автомобиля и ее содержимо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ны, их виды,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вихи и оказание первой медицинск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кровотечения и оказание первой медицинск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ломы, их виды. Оказание первой помощи пострадавшем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жоги, степени ожогов.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повязок и способы их нало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к, оказание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оказания первой помощи при солнечном и тепловом удар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, иммобилизация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жение.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ердечный приступ, первая помощь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медицинским работ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 билетов и выполнение практического зад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5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Фигурное вождение велосипед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схемы расположения препятствий в автогородке. Изучение каждого препятствия отдельн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ятстви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мей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ьмер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ачел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ерестановка предмет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ало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льсы «Желоб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рота с подвижными стойкам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качок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ридор из коротких досок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хождение отдельных препятствий на велосипед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гурное вождение велосипеда в автогородке в цел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6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просы страхов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нятие «страхование», «страхователь», «страховой случай», «страховщик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, формы, отрасли страхования. Крупные страховые компании. Страховой полис. Договор по страхованию. Страхование от несчастных случаев. Страхование автогражданской ответственност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билетов для закрепления полученных знан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7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адиционно-массовые мероприят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игры «Зеленый огонек» в начальных класс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«Недели безопасности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игр по ПДД в класс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проведение соревнования «Безопасное колесо» в школ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ступление в классах по пропаганде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участие в конкурсе агитбригад по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дготовка и участие в районном конкурсе «Безопасное колесо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стие в различных конкурсах по ПДД (конкурсы рисунков, плакатов, стихов, газет, сочинений…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лана второ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водное занят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формление уголка «Дорога, транспорт, пешеход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2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зопасная дорога в школ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аганда дорожной безопасности. История и современность. Как сделать дорогу в школу безопасн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истории транспорта. Беседа. Просмотр фильма. Разбор конкретного маршрута. Создание схемы  « Безопасный путь : Дом - школа - дом 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3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й этике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дорожного движения в России. Общие положения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рожные термин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 дорожного движения.  Правила перехода дорог, улиц, перекрёстков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опасность дорожного движения. Наиболее опасные места для движения пешехо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ередвижения группами по населённому пункту. Выбор безопасных маршрут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можно играть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го передвижения по дороге вне населенного пункта. Как пешеходы и водители поделили улиц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и дорожного дви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оведения на остановке и в общественном транспорт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нности водителей, велосипедистов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нности пешеходов. Маленькие секреты пешеходам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удь ярким на дороге . Одежда, которая обеспечивает безопасность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Собеседование. Тестирование. Изучение действий участников дорожного движения по конкретным дорожным знакам. Обучающие  игры по ПДД.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Задания на внимание: какие ошибки до</w:t>
        <w:softHyphen/>
        <w:t>пустил художник. Дидактическая игра «Собери дорожные ситуации»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икторина «Как ты знаешь ПДД?» Виктори</w:t>
        <w:softHyphen/>
        <w:t>на     «Каждый ребенок должен знать правила пассажиров и пешеходов  только на 5». Экскурсия.  Отработка практических навыков движения по дороге в группе. Показ слайдов.  Изучение светоотражающие жилеты. Эксперименты со светоотражением (от луча фонарика в темной комнате). Крепление фликеров на одежду.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Проведение акции по ношению светоотражающих эле</w:t>
        <w:softHyphen/>
        <w:t>ментов в темное время сут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4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Элементы улиц и доро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Элементы дороги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Безопасное поведение на тротуарах и обочинах дорог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ая разметка и ее характеристи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крестки и их виды. Общие правила проезда перекрест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гулируемые перекрест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шеходный перех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теллектуальные игры «Урок на улице», кроссвор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йди 10 от</w:t>
        <w:softHyphen/>
        <w:t>личий. Дорожный кроссвор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 Тестирова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5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е знак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возникновения и развития дорожных зна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и их групп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. Предупреждающие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наки приорите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апрещающие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Предписывающие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Информационно-указательные знаки. Знаки сервиса. Знаки дополнительной информац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учаи, когда значения временных дорожных знаков противоречат указаниям стационарных знаков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кторина «Дорожные знаки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гадываем кроссвор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стирова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6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игналы, регулирующие движе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куда взялся светофор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значение светофора, значение его сигналов. Транспортные светофор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шеходные светофор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гналы (жесты) регулировщик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гналы транспортных средств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суждение стихотворения М.Пляцковского «Светофор». Имитационная игра «Интервью со светофором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</w:t>
        <w:softHyphen/>
        <w:t>вание «Красный свет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курс плакатов «Три говорящих света». Решение задач, карточек по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енировка в подаче сигналов регулировщик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7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ая грамо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появилась дорожная грамота. История доро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бота  Государственной инспекции безопасности дорожного движения. Заочная экскурсия в музей истории ГИБ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ры ответственности участников движения за нарушение 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водите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пешехо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крытые опасности на дороге. Дорожные «ловушки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, возникшие из-за неисправностей транспортных средств, дорог, освещ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-транспортные происшествия. Правила  поведения  при  ДТ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рческая  работа  «Памятка водителям, пешеходам: Уходя из дома, помните...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ка знаний ПД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ктическое занятие: «Найди название каждого знака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ор конкретных ситуац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читай ошибки художника. Найди 10 от</w:t>
        <w:softHyphen/>
        <w:t>лич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готовление памят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стир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8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анспортные средств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развития транспорта и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омерные опознавательные знаки и надписи на транспортных средств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ные средств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ественный транспор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ециальные автомобил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здушный и водный транспор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Железнодорожный транспорт. Метрополитен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дактическая игр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гадывание загад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гадываем кроссвор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9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ы оказания первой медицинской доврачебной помощ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вмы. Виды травм, их классификац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ая помощь при ДТП. Информация, которую должен сообщить свиде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ТП. Аптечка автомобиля и ее содержимо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ны, их виды,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вихи и оказание первой медицинск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кровотечения и оказание первой медицинск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ломы, их виды. Оказание первой помощи пострадавшем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жоги, степени ожогов.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повязок и способы их нало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к, оказание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оказания первой помощи при солнечном и тепловом удар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, иммобилизац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жение.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ердечный приступ, первая помощь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птечка велосипедиста. Оказание первой помощи пострадавшему велосипедист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медицинским работ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 билетов и выполнение практического зад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0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ой друг-велосипе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итель - велосипедист. Права и обязанности велосипедис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ройство велосипед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зда на велосипеде, технические требования, предъявляемые к велосипед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для велосипедистов. Повороты на языке водите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схемы расположения препятствий в автогородк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каждого препятствия отдельн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ятстви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мей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ьмер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ачел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ерестановка предмет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ало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льсы «Желоб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рота с подвижными стойкам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качок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ридор из коротких досок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хождение отдельных препятствий на велосипед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гурное вождение велосипеда в автогородке в цел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айнворд «Велосипед». Найди 10 отличий велосипедис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1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ы – пассажиры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оведения детей в транспорте (пассажира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язанности  пассажир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втокресла, их вид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еревозки пассажиров на автомобильном транспорт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рческая работа. Памятка  «Будь примерным пассажиром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лана третьего года обуч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водное занят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ли, задачи кружка ЮИД. Утверждение программы. Организационные вопросы (структура отряда, положение, обязанности)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формление уголка «Дорога, транспорт, пешеход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2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Безопасная дорога в школ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зопасный путь в школ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сциплинированность пешеходов – залог безопасности на дорогах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Создание схемы «Безопасный путь: Дом-школа-дом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ор конкретных ситуаций. Тестир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3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й этике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то следит за соблюдением Правил дорожного дви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ганизация дорожного движения. Правила перехода улиц , дорог,  перекрёст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чему на дорогах происходят дорожно-транспортные происшествия с участием дет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правильно вести себя на остановочных пунктах и в общественном транспорт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га - не место для игр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места на дорог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крестки – опасное место на дорог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шеходные переход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ры ответственности участников движения за нарушение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чины детского дорожно-транспортного травматизм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зопасное поведение на тротуарах и обочин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ка зн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 дорожного дви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кскурсия «Наше село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 Показ слайдов. Тестир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ор ситуаций. Виктори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гра « Не попади в ловушку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россвор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 Найди 10 от</w:t>
        <w:softHyphen/>
        <w:t>лич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В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кскурс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4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Элементы улиц и доро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езжая часть. Разделительная полоса. Полоса дви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отуар. Прилегающие территор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га, её элементы, пе</w:t>
        <w:softHyphen/>
        <w:t>шеходные переходы, мост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новные линии дорожной разметки и значение их для пешехо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крестки и их виды. Границы перекрестков. Пересечение проезжих частей на перекрестк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гулируемые перекрест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гра «Что можно и что нельзя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В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5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ые знак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тория дорожных зна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дорожных зна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. Предупреждающие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наки приорите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Запрещающие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Предписывающие зна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. Информационно-указательные знаки. Знаки сервиса. Знаки дополнительной информац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учаи, когда значения временных дорожных знаков противоречат указаниям стационарных знаков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ситуационных задач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кторин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клипов по ПДД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6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игналы, регулирующие движе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тофорное регулир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начение круглых сигналов светофора выполненных в виде стрел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тофоры для регулирования движения через железнодорожные переезд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гналы (жесты) регулировщ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остороннее движение транспортных средств и пешеходов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роликов  «Изумрудный город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7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орожная грамо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чем нужна ГИБДД, история и современность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Пешеходные переходы и места остановок маршрутных транспортных средст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ерехода улиц и доро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водите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 по вине пешеход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крытые опасности на дороге. Дорожные «ловушки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асные ситуации, возникшие из-за неисправностей транспортных средств, дорог, освеще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-транспортные происшествия. Правила  поведения  при  ДТП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ситуационных задач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гра «Собери дорожные знаки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клипов по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шение задач, карточек по ПДД, предложенные газетой «Добрая Дорога Детства».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туации ДТ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8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анспортные средств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транспортных средст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ормозной и остановочный путь транспор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орудование автомобилей специальными приборам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разговаривают автомобили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сциплинированность водителей – залог безопасности на дорог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вижение транспорта  по мокрой и скользкой дорог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знакомление с понятием «автострахование» и его назначе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рческая работа. Памятка водителя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мотр видеоклипов по ПД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ситуационных задач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 Тестир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 слайдов, видеоролик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ое расследование. Сосчитай ошибки художника. Найди 10 от</w:t>
        <w:softHyphen/>
        <w:t>лич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 Дорожное расслед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зентац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готовление памяток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9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ы оказания первой медицинской доврачебной помощ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вмы. Виды травм, их классификац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ая помощь при ДТП. Информация, которую должен сообщить свиде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ТП. Аптечка автомобиля и ее содержимо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ны, их виды,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вихи и оказание первой медицинск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кровотечения и оказание первой медицинск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ломы, их виды. Оказание первой помощи пострадавшем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жоги, степени ожогов.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ы повязок и способы их нало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к, оказание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оказания первой помощи при солнечном и тепловом удар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ние первой медицинской помощи при сотрясении мозг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, иммобилизац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морожение. Оказание первой помощ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ердечный приступ, первая помощь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птечка велосипедиста. Оказание первой помощи пострадавшему велосипедист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тречи с медицинским работн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 практическим вопроса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анспортировка пострадавшег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веты на вопросы билетов и выполнение практического зад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0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ой друг-велосипе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итель - велосипедист. Права и обязанности велосипедис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ройство велосипед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зда на велосипеде, технические требования, предъявляемые к велосипед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рожные знаки для велосипедистов. Повороты на языке водите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схемы расположения препятствий в автогородк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учение каждого препятствия отдельн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ятстви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мей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ьмер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ачел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ерестановка предмет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ало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льсы «Желоб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рота с подвижными стойкам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качок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ридор из коротких досок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хождение отдельных препятствий на велосипед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игурное вождение велосипеда в автогородке в цел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айнворд «Велосипед». Найди 10 отличий велосипедис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карточек по ПДД, предложенные газетой «Добрая Дорога Детства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готовление памяток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 11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ы – пассажиры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ор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 поведения в салоне транспор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возка людей в транспортных средства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втокресло и детские удерживающие средств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акти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сед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зентац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стир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шение экзаменационных билетов по ПД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обеспечение программы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ятельность кружка «Дружные ЮИДовцы» строится по методике коллективной творческой деятельности (КТД). 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ые методы, используемые при реализации программы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бучении - практический (практическая работа в библиотеках, практическая работа при оказании первой медицинской помощи, вождение велосипеда); наглядный (изучение правил ДД, демонстрация дорожных знаков, таблиц  по  оказанию  первой  помощи,  аптечки…);  словесный  (как  ведущий-инструктаж, беседы, разъяснения); работа с книгой ( чтение, изучение, составление плана, поиск ответа на вопрос); видеометод (просмотр, обучение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воспитании – (по Г. И. Щукиной) – методы формирования сознания личности, направленные на формирование устойчивых убеждений (рассказ, дискуссия, этическая беседа, пример); методы организации деятельности и формирования  опыта  общественного  поведения  (воспитывающая  ситуация, приучение, упражнения); методы стимулирования поведения и деятельности(соревнования, поощрения)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рактической работе по реализации программы можно использовать следующие формы деятельности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икторина «Олимпиада автоэрудитов (по истории ПДД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здание ситуации выбора (разбор дорожно-транспортных происшествий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роки творчества (составление викторин, сочинение писем водителю, стихов по ПДД, рисование рисунков, плакатов, выступление с агитбригадами)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оревнования, состязания (по вождению велосипеда, по оказанию первой медицинской помощи пострадавшему в ДТП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Час вопросов и ответов (встречи с инспектором ГИБДД, медсестрой, работа в группах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Викторины, конкурсы, кроссворды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Игра «Да – нет» (при проверке знаний по правилам ДД)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Проведение «минуток» по профилактике несчастных случаев на дороге в группе, в своих классах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Составление схемы «Безопасный маршрут Дом – школа – дом» в начальных классах. 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Различные методические разработки игр, мероприятий, конкурсов, викторин по ПДД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работа агитбригады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Проведение открытых мероприятий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нятия проводятся в кабинете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оснащение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ьютер с экраном и проектором;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агнитофон;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лакаты по ПДД;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рожные знаки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ое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илеты по ПДД, страхованию, медицине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исунки ребят с конкурсов по ПДД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работки проведения различных игр, конкурсов, викторин, театрализованных представлений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грамма по изучению правил дорожного движения в школе 1-9 кл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тодические рекомендации по организации профилактики детского дорожно-транспортного травматизма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тодические пособия для изучения ПДД по программе в классах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еоматериалы для проведения пропаганды изучения ПДД в начальных классах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ео игра «Не игра» по ПДД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ведение итогов осуществляется путем конкурсных встреч, проводимых по специальному плану на основе положения о Российском смотре «Безопасное колесо»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 формы  деятельности  кружка по  данной  программ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бучение, применение знаний на практике через практические занятия, соревнования, игры, практическая работа по проведению пропаганды безопасности дорожного движения через конкурсы, викторины, шоу-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жидаемые результаты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ебования к знаниям и умениям, которые должны приобрести обучающиеся в процессе реализации программы кружка:</w:t>
        <w:br/>
        <w:t>В ходе реализация программы кружка «Юные инспекторы дорожного движения» обучающиеся будут 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гналы светоф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тран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орожного дви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рожные знаки; Развитие сети дорог, резкий рост количества транспорта породил целый ряд пробл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ДТП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такое остановочный и тормозной путь, как он изменяется и от каких факторов зависит;</w:t>
      </w:r>
    </w:p>
    <w:p>
      <w:pPr>
        <w:pStyle w:val="Normal"/>
        <w:ind w:left="720"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ил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а дорог с двусторонним и односторонним движение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а улиц и дорог при высадке из общественного транспор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а железной дорог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•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ить дорогу в установленном месте;</w:t>
        <w:br/>
        <w:t>•   читать дорожные 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ценивать своё поведение на дорог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дорожной ситу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дорожные зна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ценивать своё поведение на дорог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азать первую доврачебную помощь пострадавшему в ДТП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иентироваться в дорожной обстановке при переходе улиц и дорог с двусторонним и односторонним движением, наличием трамвайных пут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ить железнодорожные пу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ходить регулируемые и нерегулируемые перекрес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уществлять посадку и высадку из общественного транспорта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результате изучения программы по формированию культуры поведения на дороге у обучающихся развиваются такие качества личности, как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амостоятельность в принятии правильных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бежденность и активность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нимательность и вежливость во взаимоотношениях участников дорож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дорового образ жизни и навыка самостоятельного физиче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вершенства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писок литературы:</w:t>
      </w:r>
    </w:p>
    <w:p>
      <w:pPr>
        <w:pStyle w:val="Normal"/>
        <w:tabs>
          <w:tab w:val="clear" w:pos="708"/>
          <w:tab w:val="left" w:pos="180" w:leader="none"/>
          <w:tab w:val="left" w:pos="754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 w:eastAsia="ru-RU"/>
        </w:rPr>
        <w:t>Список литературы для де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Воронова Е.А. Красный, желтый, зеленый. ПДД во внеклассной работе. – Ростов н/Д: Феникс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Газета«Добрая Дорога Детств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.«Дорожные уроки». Познавательно-игровое пособие для детей дошкольного и младшего школьного возраста по безопасному по</w:t>
        <w:softHyphen/>
        <w:t xml:space="preserve">ведению на дороге — ООО «Издательство «Кедр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Ковалько В.И. Игровой модульный курс по ПДД или школьник вышел на улицу: 1-4 классы. – М.: ВАКО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.«Путешествие на зеленый свет или Школа юного пешехода». Серия из 12 книг. Пособие по правилам дорожной безопасности для младшего школьного воз</w:t>
        <w:softHyphen/>
        <w:t xml:space="preserve">раста — ООО «Издательство «Кедр»; </w:t>
      </w:r>
    </w:p>
    <w:p>
      <w:pPr>
        <w:pStyle w:val="Normal"/>
        <w:tabs>
          <w:tab w:val="clear" w:pos="708"/>
          <w:tab w:val="left" w:pos="180" w:leader="none"/>
          <w:tab w:val="left" w:pos="754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 w:eastAsia="ru-RU"/>
        </w:rPr>
        <w:t>Список литературы для педагого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Ахмадиева Р.Ш.,Бикчантаева С.А. и др. Обучение младших школьников правилам безопасного поведения на дороге: Методическое пособие.- Казань:ГУ «НЦ БЖД,200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.Бабина Р.П. О чем говорит дорожный алфавит: Методическое пособие.-М.: АСТ-ЛТД,1997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Бабина Р.П. Безопасность на улицах и дорогах: Методическое пособие.-М.: АСТ-ЛТД,1997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Галеева Г.А., Гаффарова С.М. Цикл занятий для детей дошкольного возраста по обучению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илам безопасного поведения на дорогах. -Казань, 200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 Князева Р.А. 100 задач по ПДД. М: Педагогика,1997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.Ковалева Н.В. Конкурсы, Викторы, праздники по ПДЦ для школьников. - Ростов н/Д: Феникс, 2006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.Кулинич Г.Г Сценарии клубных мероприятий и общешкольных праздников. - М:«ВАКО», 2006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. Профилактика детского дорожно-транспортного травматизма в начальной и средней школе: уроки, классные часы, внеклассные мероприятия, занятия с родителями. - Волгоград; Учитель, 200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ый учебный график (на 1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08"/>
        <w:gridCol w:w="1093"/>
        <w:gridCol w:w="2409"/>
        <w:gridCol w:w="709"/>
        <w:gridCol w:w="4961"/>
        <w:gridCol w:w="1134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я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исл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ремя проведения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ы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контрол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ведение в образовательную программу кру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нтябр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 Инструк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стория правил дорожного дви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и развитие Правил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виктор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игра, решение кроссвор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й светофор, автотранспорт, велосипед, дорож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учение правил дорожного дви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дорожного движения в России. Общие по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игра “Разрешается – запрещаетс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язанности пешеходов, водителей, велосипедистов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ссаж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блемы безопасности движения, причины дорожно-транспортных происше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ДД для пешеходов – правосторонне движение, правила перехода дороги, места перехода проезжей части дор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ход стоящего транспорта у обочины. Движение пеших групп и колонн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улируемые и нерегулируемые перекрестки. Средства регулирования движения.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ДД для пассажиров – виды общественного транспорта, посадочные площадки и дорожные знаки, перевоз гру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заимовежливые отношения пассажиров и вод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ДД для велосипедистов – дорожные знаки, техническое состоя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лос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вижение групп велосипеди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отгадывание заг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метка проезжей части дорог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тановка и стоянка транспортных сред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ияние погодных условий на движение транспортных средств. Тормозной и остановочный пу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игра “Собери знак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и их группы. Предупрежд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рещ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писыв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формационно-указатель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серви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приорит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дополните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отдельных доро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ем правила движения, как таблицу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ение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Рассказы Пети Светофорова для чтения «А знаешь ли ты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Кон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10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«Придумай зна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/>
              </w:rPr>
              <w:t>Р</w:t>
            </w:r>
            <w:r>
              <w:rPr>
                <w:rStyle w:val="11"/>
                <w:sz w:val="24"/>
                <w:szCs w:val="24"/>
              </w:rPr>
              <w:t>исование рисунков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оказания первой медицинской доврачеб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ая помощь при ДТП. Информация, которую должен сообщить свиде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автомобиля и ее содержи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ны, их виды,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ихи и оказание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кровотечения и оказание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омы, их виды. Оказание первой помощи пострадавш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жоги, степени ожогов.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повязок и способы их на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к, оказание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оказания первой помощи при солнечном и тепловом уд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евра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азание первой медицинской помощи при сотрясении моз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ировка пострадавшего, иммоби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жение.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дечный приступ,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г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й «Поле чуд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треча с медицинским работник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</w:rPr>
              <w:t>Час вопросов и ответов</w:t>
            </w:r>
            <w:r>
              <w:rPr>
                <w:rStyle w:val="11"/>
                <w:sz w:val="2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3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«Недели безопасности».</w:t>
            </w:r>
          </w:p>
          <w:p>
            <w:pPr>
              <w:pStyle w:val="Normal"/>
              <w:ind w:hanging="0"/>
              <w:rPr>
                <w:rStyle w:val="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/>
              </w:rPr>
              <w:t>Составление викторин, сочинение стихов по ПДД, рисование плакатов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опросы страх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«страхование», «страхователь», «страховой случай», «страховщ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, формы, отрасли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упные страховые компании. Страховой полис. Договор по страх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ахование от несчастных случаев. Страхование автогражданской ответ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то быстре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г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гры «Зеленый огонек» в начальны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г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игры «Зеленый огонек» в начальны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гурное вождение велосип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схемы расположения препятствий в автогоро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ение препятствий на велосипе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змей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сьм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площа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ач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-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перестановка предм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площа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лало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-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рельсы «Жел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-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рота с подвижными стой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ка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оридор из коротких дос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</w:rPr>
              <w:t>Игра «Да - 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-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проведение соревнования «Безопасное колесо»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-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6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«Мы знаем правила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-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30 – 16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Мы знаем правила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товый 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ый учебный график (на 2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08"/>
        <w:gridCol w:w="1093"/>
        <w:gridCol w:w="2409"/>
        <w:gridCol w:w="709"/>
        <w:gridCol w:w="5103"/>
        <w:gridCol w:w="1134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есяц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Числ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ремя проведения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Формы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личество ча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зан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контроля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водное за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нтябр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 Инструк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зопасная дорога в шко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осмотр фил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и современность. Как сделать дорогу в школу безопа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конкретного маршр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ктическ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езопасный путь: Дом - школа - дом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схемы  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ый этик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дорожного движения в России. Общие по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ые терм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дорожного движения.  Правила перехода дорог, улиц, перекрё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стир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ь дорожного движения. Наиболее опасные места для движения пеше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ередвижения группами по населённому пункту. Выбор безопасных маршру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 можно игр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безопасного передвижения по дороге вне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пешеходы и водители поделили улиц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Н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и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на остановке и в общественном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язанности водителей, велосипеди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язанности пешеходов. Маленькие секреты пешеход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дь ярким на дороге. Одежда, которая обеспечивает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</w:t>
              <w:softHyphen/>
              <w:t xml:space="preserve">н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аждый ребенок должен знать правила пассажиров и пешеходов  только на 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Элементы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б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лиц – 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лементы дорог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азбор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зопасное поведение на тротуарах и обочинах доро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ая разметка и ее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крестки и их виды. Общие правила проезда перекре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гулируемые перекрес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регулируемые перекрестки. Нерегулируемые перекрестки неравнозначных дорог. Нерегулируемые перекрестки равнозначных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олевая игр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шеходный пере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ак ты знаешь ПДД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сование плакатов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ые зна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возникновения и развития доро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и их группы. Предупрежд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Беседа, презентация, конкурс «Придумай зн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рещ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писыв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формационно-указатель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серви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приорит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дополните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Беседа, презентация, игра “Собери знак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учаи, когда значения временных дорожных знаков противоречат указаниям стационар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игналы, регулирующие дв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гра “Три огонька светофор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зялся светофор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начение светофора, значение его сигн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ные светоф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шеходные светоф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гналы (жесты) регулировщ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гналы транспорт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ая грам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появилась дорожная грамота. История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-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ая экскурсия в музей истории ГИБ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 Государственной инспекции безопасности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ы ответственности участников движения за нарушение 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по вине в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 по вине пеше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Дорожное расслед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рытые опасности на дороге. Дорожные «лову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ис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ситуации, возникшие из-за неисправностей транспортных средств, дорог, ос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о-транспортные происшествия. Правила  поведения  при  ДТ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ворческая  рабо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Памятка водителям, пешеходам: Уходя из дома, помните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памя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оссвор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знаний ПД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оссвор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ранспортные ср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вар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развития транспорта и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мерные опознавательные знаки и надписи на транспортных сред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игра «Сосчитай ошибки худож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й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ые автомоби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ый и водный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вар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решение задач по ПД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нодорожный транспорт. Метрополите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ы – пассажи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-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олевая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детей в транспорте (пассажи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Найди 10 от</w:t>
              <w:softHyphen/>
              <w:t>личий»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и пассаж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-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еревозки пассажиров на автомобильном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-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кресла, их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евра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резвычайные ситуации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вор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мятка  «Будь примерным пассажи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памяток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оказания первой медицинской доврачеб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ая помощь при ДТП. Информация, которую должен сообщить свиде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-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евра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автомобиля и ее содержи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3-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ульс, его характеристика, места прощуп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-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освобождения дыхательных путей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искусственного дыхания. Способ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рот в р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-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тановка сердца. Причины и призна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саж сер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евра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ны, их виды,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1-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ихи и оказание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-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кровотечения и оказание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-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рт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омы, их виды. Оказание первой помощи пострадавш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7-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жоги, степени ожогов.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9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повязок и способы их на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1-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рт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к, оказание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3-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оказания первой помощи при солнечном и тепловом уд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5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азание первой медицинской помощи при сотрясении моз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-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рт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вма головы, грудной клетки, жив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-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ировка пострадавшего, иммоби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-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жение.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дечный приступ,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5-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велосипедиста. Оказание первой помощи пострадавшему велосипеди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-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рт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9-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й друг-велосипе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1-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итель - велосипедист. Права и обязанности велосипед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3-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велос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5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зда на велосипеде, технические требования, предъявляемые к велосипе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7-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решение задач по ПД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для велосипедистов. Повороты на языке в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9-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схемы расположения препятствий в автогоро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змей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3-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сьм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-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ач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7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перестановка предм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9-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лало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1-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рельсы «Жел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3-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рота с подвижными стой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ка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-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оридор из коротких досо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-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проведение соревнования «Безопасное колесо»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7-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участие в районном конкурсе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5-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«Мы знаем правила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ый учебный график (на 3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608"/>
        <w:gridCol w:w="1093"/>
        <w:gridCol w:w="2409"/>
        <w:gridCol w:w="709"/>
        <w:gridCol w:w="4961"/>
        <w:gridCol w:w="1134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я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исл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ремя проведения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ы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 Инструк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формление уголка «Дорога, транспорт, пешеход»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зопасная дорога в шко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ый путь в школ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 конкретного маршру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ктическ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ированность пешеходов – залог безопасности на доро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схемы 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рожный этик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то следит за соблюдением Правил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дорожного движения. Правила перехода улиц , дорог,  перекрё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еда, презентация, </w:t>
            </w:r>
            <w:r>
              <w:rPr>
                <w:rStyle w:val="11"/>
                <w:sz w:val="24"/>
                <w:szCs w:val="24"/>
                <w:lang w:val="ru-RU"/>
              </w:rPr>
              <w:t>Игра «Да - 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ему на дорогах происходят дорожно-транспортные происшествия с участием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, ролев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правильно вести себя на остановочных пунктах и в общественном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,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га - не место для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сные места на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исов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крестки – опасное место на доро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шеходные пере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ы ответственности участников движения за нарушение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 детского дорожно-транспортного травмат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е поведение на тротуарах и обочи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«Наше с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ревня Ниж.ТатМай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Элементы улиц и дор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езжая часть. Разделительная полоса. Полоса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Что можно и что нельзя»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туар. Прилегающие терри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га, её элементы, пе</w:t>
              <w:softHyphen/>
              <w:t>шеходные переходы, мо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ые линии дорожной разметки и значение их для пешех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крестки и их виды. Границы перекрестков. Пересечение проезжих частей на перекре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ое расследование «Сосчитай ошибки худож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е перекрес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ерегулируемые перекрестки. Нерегулируемые перекрестки неравнозначных доро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егулируемые перекрестки равнозначных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“</w:t>
            </w: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Перекрёсток загадо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рожные зн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доро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 . Предупрежд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, решение ситуацион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. Знаки приорит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. Запрещ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. Предписывающи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рожные знаки. Информационно-указательные зна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Конкурс «Придумай зн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серви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и дополните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«Счастливый случ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гналы, регулирующие дви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смотр видеороликов  «Изумрудный город»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офорное регу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круглых сигналов светофора выполненных в виде стре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дорожное расследование «Сосчитай ошибки худож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тофоры для регулирования движения через железнодорожные пере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налы (жесты) регулировщ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востороннее движение транспортных средств и пешех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«Кто больше знает правил ПДД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рожная грам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шение ситуацион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чем нужна ГИБДД, история и сов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обери дорожные зна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ешеходные переходы и места остановок маршрутных транспор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видеоклипов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ерехода улиц и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асные ситуации по вине водите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асные ситуации по вине пешех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3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рытые опасности на дороге. Дорожные «лову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конкрет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асные ситуации, возникшие из-за неисправностей транспортных средств, дорог, осве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7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уации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о-транспортные происшествия. Правила  поведения  при 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наний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осмотр видеоклипов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транспор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мозной и остановочный путь тран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 автомобилей специальными прибо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 слайдов, видеорол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разговаривают автомоби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рожное расследование «Сосчитай ошибки художни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ированность водителей – залог безопасности на доро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1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жное расслед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вижение транспорта  по мокрой и скользкой дор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-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а «Найди 10 от</w:t>
              <w:softHyphen/>
              <w:t>личий», решение задач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ент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ление с понятием «автострахование» и его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-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ка водите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амяток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ы оказания первой медицинской доврачебной помощ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вая помощь при ДТП. Информация, которую должен сообщить свиде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-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автомобиля и ее содержи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-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ульс, его характеристика, места прощуп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освобождения дыхательных путей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хника искусственного дыхания. Способ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рот в р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7-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тановка сердца. Причины и призна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саж сер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9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ны, их виды,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-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ихи и оказание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3-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кровотечения и оказание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омы, их виды. Оказание первой помощи пострадавш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7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жоги, степени ожогов.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повязок и способы их на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1-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к, оказание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3-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оказания первой помощи при солнечном и тепловом уд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-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азание первой медицинской помощи при сотрясении моз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7-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вма головы, грудной клетки, жив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.видов повя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9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ировка пострадавшего, иммоби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1-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орожение. Оказание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3-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дечный приступ,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5-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течка велосипедиста. Оказание первой помощи пострадавшему велосипеди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-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бинирован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ы – пассажи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-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в салоне тран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-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возка людей в транспортных сред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5-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, решение задач, карточек по 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втокресло и детские удерживающие сред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-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</w:rPr>
              <w:t>Подготовка агит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тупление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й друг-велосипе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9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итель - велосипедист. Права и обязанности велосипед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1-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велос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3-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зда на велосипеде, технические требования, предъявляемые к велосипе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5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еседа, презентация, решение задач по ПД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рожные знаки для велосипедистов. Повороты на языке в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7-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схемы расположения препятствий в автогоро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9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змей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-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сьм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3-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ач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-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перестановка предм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7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лало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9-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рельсы «Жел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1-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ворота с подвижными стой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3-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ска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-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ятствие - коридор из коротких дос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-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ка велосипедис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инет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амят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-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проведение соревнования «Безопасное колесо»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1-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седа,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и участие в районном конкурсе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жд.препятст. на велос.; тест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5-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"/>
                <w:b w:val="false"/>
                <w:bCs/>
                <w:color w:val="000000"/>
                <w:sz w:val="24"/>
                <w:szCs w:val="24"/>
                <w:lang w:val="ru-RU"/>
              </w:rPr>
              <w:t>«Мы знаем правила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b/>
      <w:bCs/>
      <w:color w:val="76923C"/>
      <w:u w:val="single" w:color="9BBB59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b/>
      <w:sz w:val="21"/>
      <w:u w:val="non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bidi="ar-SA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31:00Z</dcterms:created>
  <dc:creator>Дом</dc:creator>
  <dc:description/>
  <dc:language>en-US</dc:language>
  <cp:lastModifiedBy>Рифгать</cp:lastModifiedBy>
  <cp:lastPrinted>2021-09-08T18:55:00Z</cp:lastPrinted>
  <dcterms:modified xsi:type="dcterms:W3CDTF">2024-09-18T16:47:5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C771918E34F7F880C10496100BCD0_12</vt:lpwstr>
  </property>
  <property fmtid="{D5CDD505-2E9C-101B-9397-08002B2CF9AE}" pid="3" name="KSOProductBuildVer">
    <vt:lpwstr>1049-12.2.0.17562</vt:lpwstr>
  </property>
</Properties>
</file>