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"Центр внешкольной работ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Аксуб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инята на заседании                                                                                                                                    “Утверждаю”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дагогического совета                                                                                                              Директор МБУДО "ЦВР"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т "29"  августа 2024 года                                                                                                              _________ А</w:t>
      </w:r>
      <w:r>
        <w:rPr>
          <w:rFonts w:cs="Times New Roman" w:ascii="Times New Roman" w:hAnsi="Times New Roman"/>
          <w:sz w:val="28"/>
          <w:szCs w:val="28"/>
          <w:lang w:val="ru-RU"/>
        </w:rPr>
        <w:t>.В.Егор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протокол №1                                                                                                                                     "29" августа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социально-гуманитарной  направл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"Юные инспектора движения"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озраст обучающихся: 7-11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рок реализации: 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втор-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уснулгатина Лейсан Минахмет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дагог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.г.т. Аксубаев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рамма кружка  «Юные Инспектора Движения»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 Она разработана в целях предупреждения детского дорожно-транспортного травматизма и профилактики дорожно-транспортных происшествий среди учащихся.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ктуальность и практическая значимость профилактики детского дорожно-транспортного травматизм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обусловле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ысокими статистическими показателями ДТ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участием детей и подростков. Анализ детского дорожно-транспортного травматизма показывает, что основной причиной является низкая культура участников дорожного движения, в том числе - детей. Учащиеся не обладают навыками повед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 транспортной среде, не умеют верно, оценить и предвидеть развитие дорожных ситуаций, последствий нарушения правил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 Их активная деятельность, прежде всего, направлена на помощь классным руководителям в обучении ПДД учащихся начальной  школы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Характеристика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ружок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Юные инспектора дорожного движения» входит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оциально-гуманитарное напр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рамма составлена по трём основным видам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обучение детей происходит на основе современных педагогических технологий теоретическим знаниям: правилам дорожного движения и безопасного поведения на улиц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устное изложение, беседы с разбором и анализом дорожного происшествия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творческие работы учащихся (изучение тематических иллюстраций, плакатов, слайдов, картин, схем, табличек по правилам дорожного движения);  и выполнение креативных заданий, развивающих их познавательные способности, необходимые им для правильной и безопасной ориентации в дорожной среде,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рактическая отработка координации движений, двигательных умений и навыков безопасного поведения на улицах, дорогах и в транспорте с использованием для этого комплекса игр (сюжетные, ролевые, игры по правилам и др.) и специальных упражнений (вводные, групповые, индивидуальные, коллективные, практические занятия ,игровые занятия, конкурсы, соревнования и викторины), составление про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Цель программы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здание условий для формирования у обучающихся устойчивых навыков безопасного поведения на улицах и дорогах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Задачи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ть у обучающихся потребность в изучении правил дорожного движения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ознанное к ним отнош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ть устойчивые навыки соблюдения и выполнения правил дорожного движе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учить способам оказания самопомощи и первой медицинской помощ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высить интерес школьников к велоспорт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вать у учащихся умение ориентироваться в дорожно-транспортной ситу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спитывать чувство ответственности, культуры безопасного поведения на дорогах и улиц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ыработать у учащихся культуру поведения в транспорте и дорожную эти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реализации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териально - технические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тическая часть практических занятий проводится в МБОУ « Староибрайкинская СОШ» , экскурсии и некоторые практические работы на улицах села, на школьном дворе и площадке. Программа предполагает самостоятельную работу воспитанников с литературой. Для этого им предлагается большой перечень учебников, методических пособий, познавательная литература, аудио и видео материал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дровые услов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ение по данной программе могут вести педагоги, имеющие среднее высшее специальное образование и повышающие уровень профессиональной компетентности на курсах, учебно-методических семинара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нешние услов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по программе предполагает знакомство педагогов и учащихся: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работниками ГИБДД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медицинскими работниками, с целью изучения основ медицинских знаний и применения знаний на практике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 средствами массовой информации, газетой «Добрая Дорога Детства»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</w:t>
      </w:r>
    </w:p>
    <w:p>
      <w:pPr>
        <w:pStyle w:val="Normal"/>
        <w:shd w:fill="FFFFFF" w:val="clear"/>
        <w:ind w:right="7" w:firstLine="36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ru-RU" w:eastAsia="ru-RU"/>
        </w:rPr>
        <w:t>Планируемые результаты</w:t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pacing w:val="4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нируемые результаты освоения обучающимися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ружка ЮИД.  В процессе обучения   соблюдению  правил дорожного движения, культуры  поведения на дороге у обучающихся  формируются  познавательные,  личностные,  регулятивные, коммуникативные универсальные учебные действия.</w:t>
        <w:br/>
        <w:br/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ми результатами программы кружка ЮИД является формирование следующих умений:</w:t>
        <w:br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ределять и высказывать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етапредметными результатами программы кружка ЮИД - является формирование следующих универсальных учебных действий (УУД):</w:t>
        <w:br/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ределять и формулировать цель деятельности на занятии с помощью педагог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оваривать последовательность действий на занятии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ить высказывать своё предположение (версию) на основе работы с иллюстрацией, учить работать по предложенному педагогом плану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бывать новые знания: находить ответы на вопросы, используя наглядные пособия, свой жизненный опыт и информацию, полученную на заняти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рабатывать полученную информацию: делать выводы в результате совместной работ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ушать и понимать речь других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вместно договариваться о правилах поведения на дороге и следовать и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лан первого  года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66"/>
        <w:gridCol w:w="1796"/>
        <w:gridCol w:w="1134"/>
        <w:gridCol w:w="1276"/>
        <w:gridCol w:w="481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Введение в образовательную программу круж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я правил дорожного движе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викторин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правил дорожного движе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стировани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Основы оказания первой медицинской доврачебн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ных видов повязо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просы страхова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гурное вождение велосипед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ение препятствий на велосипеде,  участие в районном конкурсе «Безопасное колесо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диционно-массовые мероприят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туплен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лан второго  года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896"/>
        <w:gridCol w:w="1414"/>
        <w:gridCol w:w="1270"/>
        <w:gridCol w:w="1415"/>
        <w:gridCol w:w="2823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 дорога в школ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схемы « Безопасный путь: Дом - школа - дом »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этик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, регулирующие движ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грамо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пассажи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оказания первой медицинской доврачебной помощ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ных видов повязок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-велосипе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йонном конкурсе «Безопасное колесо»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лан третьего  года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908"/>
        <w:gridCol w:w="1414"/>
        <w:gridCol w:w="1270"/>
        <w:gridCol w:w="1415"/>
        <w:gridCol w:w="2823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 дорога в школ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схемы « Безопасный путь: Дом - школа - дом 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этик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, регулирующие движ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грамо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оказания первой медицинской доврачебной помощ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ных видов повязок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пассажи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-велосипе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йонном конкурсе «Безопасное колесо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лана первого год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ведение в образовательную программу круж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формление уголка «Дорога, транспорт, пешеход».</w:t>
      </w:r>
    </w:p>
    <w:p>
      <w:pPr>
        <w:pStyle w:val="Normal"/>
        <w:tabs>
          <w:tab w:val="clear" w:pos="708"/>
          <w:tab w:val="left" w:pos="525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История правил дорожного дви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ставление викторины по истории ПДД в уголок для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Изучение правил дорожного дви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дорожного движения в России. Общие по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язанности пешеходов, водителей, велосипедист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ассажир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блемы безопасности движения, причины дорожно-транспортных происше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ДД для пешеходов – правосторонне движение, правила перехода дороги, места перехода проезжей части дорог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ход стоящего транспорта у обочины. Движение пеших групп и колонн.   Регулируемые и нерегулируемые перекрестки. Средства регулирования движения.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ДД для велосипедистов – дорожные знаки, техническое со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елосипеда, движение групп велосипедист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тка проезжей части дорог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тановка и стоянка транспортных средст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лияние погодных условий на движение транспортных средств. Тормозной и остановочный пу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начение отдельных дорожных зн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101"/>
          <w:b w:val="false"/>
          <w:bCs/>
          <w:color w:val="000000"/>
          <w:sz w:val="24"/>
          <w:szCs w:val="24"/>
          <w:lang w:val="ru-RU"/>
        </w:rPr>
        <w:t>Рассказы Пети Светофорова для чтения «А знаешь ли ты?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инспектором ГИБДД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работка викторины по ПДД в угол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мощь начальным классам в создании схемы «Безопасный путь Дом-школа-до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астие в конкурсах по правилам 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ы оказания первой медицинской доврачебной помощ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вая помощь при ДТП. Информация, которую должен сообщить свиде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ТП. Аптечка автомобиля и ее содержимо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ны, их виды,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ывихи и оказание первой медицинск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кровотечения и оказание первой медицинск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ломы, их виды. Оказание первой помощи пострадавшем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жоги, степени ожогов.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повязок и способы их на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к, оказание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оказания первой помощи при солнечном и тепловом удар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, иммобилиз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жение.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ердечный приступ, первая помощ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медицинским работн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 билетов и выполнение практического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Фигурное вождение велосипе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схемы расположения препятствий в автогородке. Изучение каждого препятствия отд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пят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мей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сьмер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ачел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перестановка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лалом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ельсы «Желоб»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рота с подвижными стой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качок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оридор из коротких дос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хождение отдельных препятствий на велосипед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игурное вождение велосипеда в автогородке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опросы страх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нятие «страхование», «страхователь», «страховой случай», «страховщ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билетов для закрепления полученных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радиционно-массовые мероприят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игры «Зеленый огонек» в начальных класс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«Недели безопас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игр по ПДД в класс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соревнования «Безопасное колесо» в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ступление в классах по пропаганде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участие в конкурсе агитбригад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участие в районном конкурсе «Безопасное колес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лана второго год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водное занят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формление уголка «Дорога, транспорт, пешех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зопасная дорога в школ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аганда дорожной безопасности. История и современность. Как сделать дорогу в школу безопасн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истории транспорта. Беседа. Просмотр фильма. Разбор конкретного маршрута. Создание схемы  « Безопасный путь : Дом - школа - дом 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й этик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дорожного движения в России. Общие поло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рожные терми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 дорожного движения.  Правила перехода дорог, улиц, перекрёстк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опасность дорожного движения. Наиболее опасные места для движения пеше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а передвижения группами по населённому пункту. Выбор безопасных маршру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де можно играть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а безопасного передвижения по дороге вне населенного пункта. Как пешеходы и водители поделили улиц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ники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оведения на остановке и в общественном транспор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нности водителей, велосипедист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нности пешеходов. Маленькие секреты пешеходам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удь ярким на дороге . Одежда, которая обеспечивает безопас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Собеседование. Тестирование. Изучение действий участников дорожного движения по конкретным дорожным знакам. Обучающие  игры по ПДД.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Задания на внимание: какие ошибки до</w:t>
        <w:softHyphen/>
        <w:t>пустил художник. Дидактическая игра «Собери дорожные ситуации»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Викторина «Как ты знаешь ПДД?» Виктори</w:t>
        <w:softHyphen/>
        <w:t>на     «Каждый ребенок должен знать правила пассажиров и пешеходов  только на 5». Экскурсия.  Отработка практических навыков движения по дороге в группе. Показ слайдов.  Изучение светоотражающие жилеты. Эксперименты со светоотражением (от луча фонарика в темной комнате). Крепление фликеров на одежду.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Проведение акции по ношению светоотражающих эле</w:t>
        <w:softHyphen/>
        <w:t>ментов в темное время сут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Элементы улиц и доро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Элементы дорог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Безопасное поведение на тротуарах и обочинах дорог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ая разметка и ее характерис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крестки и их виды. Общие правила проезда перекрес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гулируемые перекрест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шеходный перех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теллектуальные игры «Урок на улице», кроссвор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йди 10 от</w:t>
        <w:softHyphen/>
        <w:t>личий. Дорожный кроссвор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 Тестиров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е зна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возникновения и развития дорожных зн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и их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. Предупреждающи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наки приорите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апрещающи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Предписывающи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Информационно-указательные знаки. Знаки сервиса. Знаки дополнительн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учаи, когда значения временных дорожных знаков противоречат указаниям стационарных зна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кторина «Дорожные знак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гадываем кроссвор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стиров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игналы, регулирующие движ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куда взялся светофор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значение светофора, значение его сигналов. Транспортные светофо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шеходные светофо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гналы (жесты) регулировщи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гналы транспортных средст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суждение стихотворения М.Пляцковского «Светофор». Имитационная игра «Интервью со светофоро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</w:t>
        <w:softHyphen/>
        <w:t>вание «Красный све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курс плакатов «Три говорящих света». Решение задач, карточек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енировка в подаче сигналов регулировщи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ая грамо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появилась дорожная грамота. История доро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бота  Государственной инспекции безопасности дорожного движения. Заочная экскурсия в музей истории ГИБ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ры ответственности участников движения за нарушение 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во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пеше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крытые опасности на дороге. Дорожные «ловуш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, возникшие из-за неисправностей транспортных средств, дорог, осв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-транспортные происшествия. Правила  поведения  при  ДТ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ворческая  работа  «Памятка водителям, пешеходам: Уходя из дома, помните...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ка знаний ПД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ктическое занятие: «Найди название каждого зна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бор конкрет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считай ошибки художника. Найди 10 от</w:t>
        <w:softHyphen/>
        <w:t>лич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готовление памят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ст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ранспортные сред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развития транспорта и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омерные опознавательные знаки и надписи на транспортных средств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ные сре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ественный транспор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ециальные автомобил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здушный и водный транспор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Железнодорожный транспорт. Метрополите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идактическая 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гадывание загад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гадываем кроссвор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ы оказания первой медицинской доврачебной помощ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вмы. Виды травм, их классифик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вая помощь при ДТП. Информация, которую должен сообщить свиде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ТП. Аптечка автомобиля и ее содержимо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ны, их виды,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ывихи и оказание первой медицинск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кровотечения и оказание первой медицинск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ломы, их виды. Оказание первой помощи пострадавшем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жоги, степени ожогов.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повязок и способы их на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к, оказание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оказания первой помощи при солнечном и тепловом удар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, иммобилиз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жение.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ердечный приступ, первая 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птечка велосипедиста. Оказание первой помощи пострадавшему велосипедис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медицинским работн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 билетов и выполнение практического зад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ой друг-велосипе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итель - велосипедист. Права и обязанности велосипед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стройство велосипе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зда на велосипеде, технические требования, предъявляемые к велосипе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для велосипедистов. Повороты на языке во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схемы расположения препятствий в автогород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каждого препятствия отд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пят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мей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сьмер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ачел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перестановка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лалом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ельсы «Желоб»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рота с подвижными стой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качок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оридор из коротких дос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хождение отдельных препятствий на велосипед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игурное вождение велосипеда в автогородке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айнворд «Велосипед». Найди 10 отличий велосипед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ы – пассажи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оведения детей в транспорте (пассажир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язанности  пассажи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втокресла, их ви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еревозки пассажиров на автомобильном транспор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ворческая работа. Памятка  «Будь примерным пассажиром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лана третьего год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водное занят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формление уголка «Дорога, транспорт, пешех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Безопасная дорога в школ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зопасный путь в школ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исциплинированность пешеходов – залог безопасности на дорог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Создание схемы «Безопасный путь: Дом-школа-до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бор конкретных ситуаций. Тест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3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й этик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то следит за соблюдением Правил дорож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ганизация дорожного движения. Правила перехода улиц , дорог,  перекрёс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чему на дорогах происходят дорожно-транспортные происшествия с участием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правильно вести себя на остановочных пунктах и в общественном транспор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га - не место для иг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места на дорог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крестки – опасное место на дорог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шеходные перехо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ры ответственности участников движения за нарушение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чины детского дорожно-транспортного травматиз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зопасное поведение на тротуарах и обочин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ка зн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 дорож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кскурсия «Наше село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. Показ слайдов. Тест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бор ситуаций. Виктор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гра « Не попади в ловушк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россвор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 Найди 10 от</w:t>
        <w:softHyphen/>
        <w:t>лич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В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кскурс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4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Элементы улиц и доро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езжая часть. Разделительная полоса. Полоса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отуар. Прилегающие терр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га, её элементы, пе</w:t>
        <w:softHyphen/>
        <w:t>шеходные переходы, мос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новные линии дорожной разметки и значение их для пеше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крестки и их виды. Границы перекрестков. Пересечение проезжих частей на перекрестк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гулируемые перекрест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гра «Что можно и что нельз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В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е зна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дорожных зн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дорожных зн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. Предупреждающи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наки приорите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апрещающи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Предписывающи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Информационно-указательные знаки. Знаки сервиса. Знаки дополнительн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учаи, когда значения временных дорожных знаков противоречат указаниям стационарных зна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ситуационны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ктор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клипов по ПД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6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игналы, регулирующие движ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етофорное регул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начение круглых сигналов светофора выполненных в виде стрел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етофоры для регулирования движения через железнодорожные переез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гналы (жесты) регулировщ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остороннее движение транспортных средств и пешеход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роликов  «Изумрудный горо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7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ая грамо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чем нужна ГИБДД, история и современность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Пешеходные переходы и места остановок маршрутных транспор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ерехода улиц и доро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во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пеше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крытые опасности на дороге. Дорожные «ловуш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, возникшие из-за неисправностей транспортных средств, дорог, осве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-транспортные происшествия. Правила  поведения  при  ДТ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ситуационны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гра «Собери дорожные зна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клипов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туации ДТ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8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ранспортные сред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транспор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ормозной и остановочный путь тран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орудование автомобилей специальными прибор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разговаривают автомобил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исциплинированность водителей – залог безопасности на дорог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вижение транспорта  по мокрой и скользкой дорог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знакомление с понятием «автострахование» и его назна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ворческая работа. Памятка водител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клипов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ситуационны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 . Тест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, видеорол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 Найди 10 от</w:t>
        <w:softHyphen/>
        <w:t>лич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. Дорожное рассле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готовление памят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9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ы оказания первой медицинской доврачебной помощ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вмы. Виды травм, их классифик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вая помощь при ДТП. Информация, которую должен сообщить свиде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ТП. Аптечка автомобиля и ее содержимо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ны, их виды,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ывихи и оказание первой медицинск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кровотечения и оказание первой медицинск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ломы, их виды. Оказание первой помощи пострадавшем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жоги, степени ожогов.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повязок и способы их на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к, оказание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оказания первой помощи при солнечном и тепловом удар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, иммобилиз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жение. Оказание перво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ердечный приступ, первая 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птечка велосипедиста. Оказание первой помощи пострадавшему велосипедис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медицинским работн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 билетов и выполнение практического зад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ой друг-велосипе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итель - велосипедист. Права и обязанности велосипед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стройство велосипе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зда на велосипеде, технические требования, предъявляемые к велосипе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для велосипедистов. Повороты на языке во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схемы расположения препятствий в автогород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каждого препятствия отд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пят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мей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сьмер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ачел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перестановка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лалом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ельсы «Желоб»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рота с подвижными стой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качок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оридор из коротких дос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хождение отдельных препятствий на велосипед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игурное вождение велосипеда в автогородке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айнворд «Велосипед». Найди 10 отличий велосипед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готовление памят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ы – пассажи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оведения в салоне тран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возка людей в транспортных средств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втокресло и детские удерживающие сред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ст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алендарный учебный график (на 1 год обуч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08"/>
        <w:gridCol w:w="1093"/>
        <w:gridCol w:w="2409"/>
        <w:gridCol w:w="709"/>
        <w:gridCol w:w="5103"/>
        <w:gridCol w:w="992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Месяц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Числ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ремя проведения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Формы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личество ча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контроля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ведение в образовательную программу кру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. Инструкт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стория правил дорожного дви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 и развитие Правил дорож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виктор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игра, решение кроссвор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ый светофор, автотранспорт, велосипед, дорожный 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учение правил дорожного дви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дорожного движения в России. Общие по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</w:t>
            </w: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игра “Разрешается – запрещается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язанности пешеходов, водителей, велосипедистов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ссажи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блемы безопасности движения, причины дорожно-транспортных происше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ДД для пешеходов – правосторонне движение, правила перехода дороги, места перехода проезжей части дор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ход стоящего транспорта у обочины. Движение пеших групп и колонн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улируемые и нерегулируемые перекрестки. Средства регулирования движения.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ДД для пассажиров – виды общественного транспорта, посадочные площадки и дорожные знаки, перевоз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заимовежливые отношения пассажиров и в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ДД для велосипедистов – дорожные знаки, техническое состоя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лос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вижение групп велосипед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отгадывание заг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метка проезжей части доро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тановка и стоянка транспортных средст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ияние погодных условий на движение транспортных средств. Тормозной и остановочный пу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</w:t>
            </w: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игра “Собери знак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и их группы. Предупрежд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рещ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писыв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формационно-указательны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серв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приорит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отдельных дорожных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ем правила движения, как таблицу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тение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Рассказы Пети Светофорова для чтения «А знаешь ли ты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Кон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1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«Придумай зн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10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Р</w:t>
            </w:r>
            <w:r>
              <w:rPr>
                <w:rStyle w:val="1"/>
                <w:sz w:val="24"/>
                <w:szCs w:val="24"/>
              </w:rPr>
              <w:t>исование рисунков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оказания первой медицинской доврачебн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вая помощь при ДТП. Информация, которую должен сообщить свиде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автомобиля и ее содержи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ны, их виды,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вихи и оказание первой медицинск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кровотечения и оказание первой медицинск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ломы, их виды. Оказание первой помощи пострадавш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жоги, степени ожогов.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повязок и способы их на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к, оказание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оказания первой помощи при солнечном и тепловом уд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азание первой медицинской помощи при сотрясении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ировка пострадавшего, иммобил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жение.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дечный приступ, первая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г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й «Поле чуде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треча с медицинским работник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</w:rPr>
              <w:t>Час вопросов и ответов</w:t>
            </w:r>
            <w:r>
              <w:rPr>
                <w:rStyle w:val="1"/>
                <w:sz w:val="24"/>
                <w:szCs w:val="24"/>
                <w:lang w:val="ru-RU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«Недели безопасности».</w:t>
            </w:r>
          </w:p>
          <w:p>
            <w:pPr>
              <w:pStyle w:val="Normal"/>
              <w:ind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Составление викторин, сочинение стихов по ПДД, рисование плакатов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опросы страх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«страхование», «страхователь», «страховой случай», «страховщ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7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, формы, отрасли страх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упные страховые компании. Страховой полис. Договор по страх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ахование от несчастных случаев. Страхование автогражданской ответ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-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то быстре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г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гры «Зеленый огонек» в начальных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-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г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игры «Зеленый огонек» в начальных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гурное вождение велосип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схемы расположения препятствий в автогоро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ение препятствий на велосипе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змей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-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сьм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ач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-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перестановка предме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лалом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-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рельсы «Желоб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-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рота с подвижными стой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-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ка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7-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оридор из коротких дос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9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</w:rPr>
              <w:t>Игра «Да - 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-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проведение соревнования «Безопасное колесо»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7-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участие в районном конкурсе «Безопасное колес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3-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«Мы знаем правила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алендарный учебный график (на 2 год обуч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08"/>
        <w:gridCol w:w="1093"/>
        <w:gridCol w:w="2409"/>
        <w:gridCol w:w="709"/>
        <w:gridCol w:w="5103"/>
        <w:gridCol w:w="992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Месяц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Числ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ремя проведения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Формы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личество ча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занят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контроля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водное за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. Инструкт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зопасная дорога в шко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осмотр фил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и современность. Как сделать дорогу в школу безопас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 конкретного маршр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ктическ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 Безопасный путь: Дом - школа - дом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е схемы 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ый этик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дорожного движения в России. Общие по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ные тер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дорожного движения.  Правила перехода дорог, улиц, перекрёс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стир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ь дорожного движения. Наиболее опасные места для движения пеше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ередвижения группами по населённому пункту. Выбор безопасных маршру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де можно игра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безопасного передвижения по дороге вн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пешеходы и водители поделили улиц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Н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и дорож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оведения на остановке и в общественном трансп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язанности водителей, велосипед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язанности пешеходов. Маленькие секреты пешеход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дь ярким на дороге. Одежда, которая обеспечивает 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тори</w:t>
              <w:softHyphen/>
              <w:t xml:space="preserve">н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аждый ребенок должен знать правила пассажиров и пешеходов  только на 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Элементы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б</w:t>
            </w: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лиц – 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лементы доро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азбор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зопасное поведение на тротуарах и обочинах доро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ая разметка и ее характер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крестки и их виды. Общие правила проезда перекрес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улируемые перекрес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регулируемые перекрестки. Нерегулируемые перекрестки неравнозначных дорог. Нерегулируемые перекрестки равнозначных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олевая игр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шеходный пере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ак ты знаешь ПДД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сование плакатов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ые зна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 возникновения и развития дорожных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и их группы. Предупрежд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Беседа, презентация, конкурс «Придумай зн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рещ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писыв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формационно-указательны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серв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приорит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Беседа, презентация, игра “Собери знак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учаи, когда значения временных дорожных знаков противоречат указаниям стационарных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игналы, регулирующие дв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гра “Три огонька светофор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зялся светофор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начение светофора, значение его сигн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ные светоф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шеходные светофо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гналы (жесты) регулировщ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гналы транспорт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ая грам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появилась дорожная грамота. История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-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ая экскурсия в музей истории ГИБ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 Государственной инспекции безопасности дорож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ы ответственности участников движения за нарушение  ПД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 по вине 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 по вине пешех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Дорожное расслед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крытые опасности на дороге. Дорожные «лову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ис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, возникшие из-за неисправностей транспортных средств, дорог, ос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о-транспортные происшествия. Правила  поведения  при  ДТ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7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ворческая  рабо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Памятка водителям, пешеходам: Уходя из дома, помните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готовление памя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оссвор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знаний ПД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оссвор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ранспортные сре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-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 развития транспорта и ПД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мерные опознавательные знаки и надписи на транспортных средст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-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игра «Сосчитай ошибки худож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й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ые автомоби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-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ый и водный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решение задач по ПД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нодорожный транспорт. Метрополите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ы – пассажи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-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ая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оведения детей в транспорте (пассажи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Найди 10 от</w:t>
              <w:softHyphen/>
              <w:t>личий»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и пассаж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-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еревозки пассажиров на автомобиль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-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кресла, их в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-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на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7-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вор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мятка  «Будь примерным пассажир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готовление памяток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оказания первой медицинской доврачебн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9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вая помощь при ДТП. Информация, которую должен сообщить свиде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-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автомобиля и ее содержи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3-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ульс, е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арактеристика, места прощуп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-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освобождения дыхательных пу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искусственного дыхания. Способ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рот в ро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7-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тановка сердца. Причины и призна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саж серд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ны, их виды,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1-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вихи и оказание первой медицинск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3-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кровотечения и оказание первой медицинск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5-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ломы, их виды. Оказание первой помощи пострадавш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7-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жоги, степени ожогов.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9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повязок и способы их на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1-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к, оказание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3-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оказания первой помощи при солнечном и тепловом уд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5-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азание первой медицинской помощи при сотрясении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7-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вма головы, грудной клетки, жив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-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ировка пострадавшего, иммобил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1-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жение.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дечный приступ, первая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5-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велосипедиста. Оказание первой помощи пострадавшему велосипедис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7-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9-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й друг-велосипе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1-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итель - велосипедист. Права и обязанности велосипед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3-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велос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5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зда на велосипеде, технические требования, предъявляемые к велосипе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7-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решение задач по ПД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для велосипедистов. Повороты на языке 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9-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схемы расположения препятствий в автогоро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1-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змей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3-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сьм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5-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ач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7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перестановка предме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9-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лалом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1-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рельсы «Желоб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3-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рота с подвижными стой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5-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ка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-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оридор из коротких дос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-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проведение соревнования «Безопасное колесо»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7-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участие в районном конкурсе «Безопасное колес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5-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«Мы знаем правила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алендарный учебный график (на 3 год обуч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08"/>
        <w:gridCol w:w="1093"/>
        <w:gridCol w:w="2409"/>
        <w:gridCol w:w="709"/>
        <w:gridCol w:w="5103"/>
        <w:gridCol w:w="992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Месяц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Числ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ремя проведения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Формы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личество ча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. Инструкт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зопасная дорога в шко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ый путь в школ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 конкретного маршр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ктическ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циплинированность пешеходов – залог безопасности на дор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е схемы 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ый этик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то следит за соблюдением Правил дорож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дорожного движения. Правила перехода улиц , дорог,  перекрёс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еда, презентация, </w:t>
            </w:r>
            <w:r>
              <w:rPr>
                <w:rStyle w:val="1"/>
                <w:sz w:val="24"/>
                <w:szCs w:val="24"/>
                <w:lang w:val="ru-RU"/>
              </w:rPr>
              <w:t>Игра «Да - 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ему на дорогах происходят дорожно-транспортные происшествия с участием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правильно вести себя на остановочных пунктах и в общественном трансп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,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га - не место для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сные места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ис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крестки – опасное место на дор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шеходные пере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ы ответственности участников движения за нарушение ПД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ины детского дорожно-транспортного травмат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е поведение на тротуарах и обочи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зн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«Наше се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ло Старое Иб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Элементы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езжая часть. Разделительная полоса. Полоса 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Что можно и что нельзя»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туар. Прилегающие терр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га, её элементы, пе</w:t>
              <w:softHyphen/>
              <w:t>шеходные переходы, мос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ные линии дорожной разметки и значение их для пешех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крестки и их виды. Границы перекрестков. Пересечение проезжих частей на перекре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ое расследование «Сосчитай ошибки худож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е перекрес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ерегулируемые перекрестки. Нерегулируемые перекрестки неравнозначных доро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егулируемые перекрестки равнозначных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“</w:t>
            </w: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Перекрёсток загадок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рожные зна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дорожных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 . Предупрежд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, решение ситуацион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. Знаки приорит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. Запрещ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. Предписыва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рожные знаки. Информационно-указательные зна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Конкурс «Придумай зн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серв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«Счастливый случ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гналы, регулирующие дв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смотр видеороликов  «Изумрудный город»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офорное регу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круглых сигналов светофора выполненных в виде стрел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дорожное расследование «Сосчитай ошибки худож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тофоры для регулирования движения через железнодорожные пере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налы (жесты) регулировщ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востороннее движение транспортных средств и пешех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«Кто больше знает правил ПДД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рожная грам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-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шение ситуацион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чем нужна ГИБДД, история и соврем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Собери дорожные зна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ешеходные переходы и места остановок маршрутных транспорт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видеоклипов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ерехода улиц и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асные ситуации по вине води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асные ситуации по вине пешех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крытые опасности на дороге. Дорожные «лову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конкрет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асные ситуации, возникшие из-за неисправностей транспортных средств, дорог, освещ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7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уации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о-транспортные происшествия. Правила  поведения  при 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знаний ПД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анспортные сре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осмотр видеоклипов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транспорт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-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мозной и остановочный путь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 автомобилей специальными прибо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-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 слайдов, видеорол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разговаривают автомоби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рожное расследование «Сосчитай ошибки художни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циплинированность водителей – залог безопасности на дор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жное расслед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вижение транспорта  по мокрой и скользкой дор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-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Найди 10 от</w:t>
              <w:softHyphen/>
              <w:t>личий»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ента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накомление с понятием «автострахование» и его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-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ка водител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амяток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оказания первой медицинской доврачебн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вая помощь при ДТП. Информация, которую должен сообщить свиде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-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автомобиля и ее содержи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-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ульс, е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арактеристика, места прощуп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-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освобождения дыхательных пу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искусственного дыхания. Способ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рот в ро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7-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тановка сердца. Причины и призна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саж серд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9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ны, их виды,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-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вихи и оказание первой медицинск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3-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кровотечения и оказание первой медицинск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-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ломы, их виды. Оказание первой помощи пострадавш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7-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жоги, степени ожогов.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повязок и способы их на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1-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к, оказание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3-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оказания первой помощи при солнечном и тепловом уд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5-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азание первой медицинской помощи при сотрясении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7-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вма головы, грудной клетки, жив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9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ировка пострадавшего, иммобил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1-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жение.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3-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дечный приступ, первая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5-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велосипедиста. Оказание первой помощи пострадавшему велосипедис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7-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-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ы – пассажи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1-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оведения в салоне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возка людей в транспортных средст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5-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втокресло и детские удерживающие сред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7-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й друг-велосипе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9-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итель - велосипедист. Права и обязанности велосипед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1-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велос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3-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зда на велосипеде, технические требования, предъявляемые к велосипе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5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решение задач по ПД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для велосипедистов. Повороты на языке 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7-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схемы расположения препятствий в автогоро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9-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змей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1-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сьм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3-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ач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5-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перестановка предме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7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лалом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9-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рельсы «Желоб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1-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рота с подвижными стой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3-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ка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5-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оридор из коротких дос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-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ка велосипедис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амя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-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проведение соревнования «Безопасное колесо»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7-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участие в районном конкурсе «Безопасное колес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горо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5-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1"/>
                <w:b w:val="false"/>
                <w:bCs/>
                <w:color w:val="000000"/>
                <w:sz w:val="24"/>
                <w:szCs w:val="24"/>
                <w:lang w:val="ru-RU"/>
              </w:rPr>
              <w:t>«Мы знаем правила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обеспечение программы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ятельность кружка «ЮИД» строится по методике коллективной творческой деятельности (КТД). 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ые методы, используемые при реализации программы: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бучении - практический (практическая работа в библиотеках, практическая работа при оказании первой медицинской помощи, вождение велосипеда); наглядный (изучение правил ДД, демонстрация дорожных знаков, таблиц  по  оказанию  первой  помощи,  аптечки…);  словесный  (как  ведущий-инструктаж, беседы, разъяснения); работа с книгой ( чтение, изучение, составление плана, поиск ответа на вопрос); видеометод (просмотр, обучение)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воспитании – (по Г. И. Щукиной) – методы формирования сознания личности, направленные на формирование устойчивых убеждений (рассказ, дискуссия, этическая беседа, пример); методы организации деятельности и формирования  опыта  общественного  поведения  (воспитывающая  ситуация, приучение, упражнения); методы стимулирования поведения и деятельности(соревнования, поощрения)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рактической работе по реализации программы можно использовать следующие формы деятельности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икторина «Олимпиада автоэрудитов (по истории ПДД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здание ситуации выбора ( разбор дорожно-транспортных происшествий)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роки творчества (составление викторин, сочинение писем водителю, стихов по ПДД, рисование рисунков, плакатов, выступление с агитбригадами)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Соревнования, состязания (по вождению велосипеда, по оказанию первой медицинской помощи пострадавшему в ДТП)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Час вопросов и ответов (встречи с инспектором ГИБДД, медсестрой, работа в группах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Викторины, конкурсы, кроссворды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Игра «Да – нет» (при проверке знаний по правилам ДД)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 Проведение «минуток» по профилактике несчастных случаев на дороге в группе, в своих классах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Составление схемы «Безопасный маршрут Дом – школа – дом» в начальных классах. 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Различные методические разработки игр, мероприятий, конкурсов, викторин по ПДД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нятия проводятся в кабинете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оснащение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ьютер с экраном и проектором;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агнитофон;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лакаты по ПДД;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рожные знаки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ое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билеты по ПДД, страхованию, медицине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исунки ребят с конкурсов по ПДД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работки проведения различных игр, конкурсов, викторин, театрализованных представлений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грамма по изучению правил дорожного движения в школе 1-9 кл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методические рекомендации по организации профилактики детского дорожно-транспортного травматизма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тодические пособия для изучения ПДД по программе в классах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идеоматериалы для проведения пропаганды изучения ПДД в начальных классах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ео игра «Не игра» по ПДД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ведение итогов осуществляется путем конкурсных встреч, проводимых по специальному плану на основе положения о Российском смотре «Безопасное колесо».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 формы  деятельности  кружка по  данной  программ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бучение, применение знаний на практике через практические занятия, соревнования, игры, практическая работа по проведению пропаганды безопасности дорожного движения через конкурсы, викторины, шоу-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жидаемые результаты: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ебования к знаниям и умениям, которые должны приобрести обучающиеся в процессе реализации программы кружка:</w:t>
        <w:br/>
        <w:t>В ходе реализация программы кружка «Юные инспекторы дорожного движения» обучающиеся должны 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гналы светофор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транспор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дорожного движения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рожные знаки; Развитие сети дорог, резкий рост количества транспорта породил целый ряд проблем.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ДТП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такое остановочный и тормозной путь, как он изменяется и от каких факторов зависит;</w:t>
      </w:r>
    </w:p>
    <w:p>
      <w:pPr>
        <w:pStyle w:val="Normal"/>
        <w:ind w:left="720"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ила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а дорог с двусторонним и односторонним движение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а улиц и дорог при высадке из общественного транспор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а железной дорог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•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ить дорогу в установленном месте;</w:t>
        <w:br/>
        <w:t>•   читать дорожные зна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ценивать своё поведение на дороге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дорожной ситуации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дорожные знаки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ценивать своё поведение на дорог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ть первую доврачебную помощь пострадавшему в ДТП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иентироваться в дорожной обстановке при переходе улиц и дорог с двусторонним и односторонним движением, наличием трамвайных пут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ить железнодорожные пу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ить регулируемые и нерегулируемые перекрес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уществлять посадку и высадку из общественного транспорта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результате изучения программы по формированию культуры поведения на дороге у обучающихся развиваются такие качества личности, как:</w:t>
        <w:b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амостоятельность в принятии правильных решени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бежденность и активность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нимательность и вежливость во взаимоотношениях участников дорожного движ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дорового образ жизни и навыка самостоятельного физиче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вершенства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75" w:after="150"/>
        <w:ind w:left="50" w:firstLine="92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ru-RU" w:eastAsia="ru-RU"/>
        </w:rPr>
        <w:t>Формы контроля</w:t>
      </w:r>
    </w:p>
    <w:tbl>
      <w:tblPr>
        <w:tblW w:w="1458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2"/>
        <w:gridCol w:w="2681"/>
        <w:gridCol w:w="3257"/>
        <w:gridCol w:w="3639"/>
        <w:gridCol w:w="3256"/>
      </w:tblGrid>
      <w:tr>
        <w:trPr>
          <w:trHeight w:val="2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раза)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троль знаний по ПДД, основам первой медицинской помощи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оретические занятия начинаются с повторения материала с прошлых занятий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икторины, конкурсы, составление загадок, сценариев, составление викторин, выполнение тестов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ознанность, понимание, умение применять на практике, правильность.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ый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ние применять знания на практике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итогам проведения контроля выбираются участники для участия в конкурсе «Безопасное колесо»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шение карточек с газеты «Добрая дорога детст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игурное вождение велотранспортных средств – преодоление различных препятствий оказание первой медицинской помощи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нимание, правильность, умение применять на практик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писок литературы:</w:t>
      </w:r>
    </w:p>
    <w:p>
      <w:pPr>
        <w:pStyle w:val="Normal"/>
        <w:tabs>
          <w:tab w:val="clear" w:pos="708"/>
          <w:tab w:val="left" w:pos="180" w:leader="none"/>
          <w:tab w:val="left" w:pos="754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 w:eastAsia="ru-RU"/>
        </w:rPr>
        <w:t>Список литературы для дет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Воронова Е.А. Красный, желтый, зеленый. ПДД во внеклассной работе. – Ростов н/Д: Феникс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Газета«Добрая Дорога Детств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.«Дорожные уроки». Познавательно-игровое пособие для детей дошкольного и младшего школьного возраста по безопасному по</w:t>
        <w:softHyphen/>
        <w:t xml:space="preserve">ведению на дороге — ООО «Издательство «Кедр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Ковалько В.И. Игровой модульный курс по ПДД или школьник вышел на улицу: 1-4 классы. – М.: ВАКО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.«Путешествие на зеленый свет или Школа юного пешехода». Серия из 12 книг. Пособие по правилам дорожной безопасности для младшего школьного воз</w:t>
        <w:softHyphen/>
        <w:t xml:space="preserve">раста — ООО «Издательство «Кедр»; </w:t>
      </w:r>
    </w:p>
    <w:p>
      <w:pPr>
        <w:pStyle w:val="Normal"/>
        <w:tabs>
          <w:tab w:val="clear" w:pos="708"/>
          <w:tab w:val="left" w:pos="180" w:leader="none"/>
          <w:tab w:val="left" w:pos="754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 w:eastAsia="ru-RU"/>
        </w:rPr>
        <w:t>Список литературы для педагогов.</w:t>
      </w:r>
    </w:p>
    <w:p>
      <w:pPr>
        <w:pStyle w:val="Normal"/>
        <w:ind w:left="357" w:hanging="35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Ахмадиева Р.Ш.,Бикчантаева С.А. и др. Обучение младших школьников правилам безопасного поведения на дороге: Методическое пособие.- Казань:ГУ «НЦ БЖД,2009</w:t>
      </w:r>
    </w:p>
    <w:p>
      <w:pPr>
        <w:pStyle w:val="Normal"/>
        <w:ind w:left="357" w:hanging="35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2.Бабина Р.П. О чем говорит дорожный алфавит: Методическое пособие.-М.: АСТ-ЛТД,1997 </w:t>
      </w:r>
    </w:p>
    <w:p>
      <w:pPr>
        <w:pStyle w:val="Normal"/>
        <w:ind w:left="357" w:hanging="35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Бабина Р.П. Безопасность на улицах и дорогах: Методическое пособие.-М.: АСТ-ЛТД,1997</w:t>
      </w:r>
    </w:p>
    <w:p>
      <w:pPr>
        <w:pStyle w:val="Normal"/>
        <w:ind w:left="357" w:hanging="3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Галеева Г.А., Гаффарова С.М. Цикл занятий для детей дошкольного возраста по обучению</w:t>
      </w:r>
    </w:p>
    <w:p>
      <w:pPr>
        <w:pStyle w:val="Normal"/>
        <w:ind w:left="357" w:hanging="35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м безопасного поведения на дорогах. -Казань, 2009</w:t>
      </w:r>
    </w:p>
    <w:p>
      <w:pPr>
        <w:pStyle w:val="Normal"/>
        <w:ind w:left="357" w:hanging="3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 Князева Р.А. 100 задач по ПДД. М: Педагогика,199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.Ковалева Н.В. Конкурсы, Викторы, праздники по ПДЦ для школьников. - Ростов н/Д: Феникс, 2006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.Кулинич Г.Г Сценарии клубных мероприятий и общешкольных праздников. - М:«ВАКО», 200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. Профилактика детского дорожно-транспортного травматизма в начальной и средней школе: уроки, классные чары, внеклассные мероприятия, занятия с родителями. - Волгоград; Учитель, 2006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.Сборник инструктивных и методических материалов по итогам Всероссийского конкурса « Безопасное колесо-2006»-Казань,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  <w:spacing w:val="0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2">
    <w:name w:val=" Знак Знак12"/>
    <w:basedOn w:val="Style5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1">
    <w:name w:val=" Знак Знак11"/>
    <w:basedOn w:val="Style5"/>
    <w:qFormat/>
    <w:rPr>
      <w:rFonts w:ascii="Cambria" w:hAnsi="Cambria" w:cs="Times New Roman"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cs="Times New Roman"/>
      <w:color w:val="4F81BD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Times New Roman"/>
      <w:color w:val="4F81BD"/>
    </w:rPr>
  </w:style>
  <w:style w:type="character" w:styleId="7">
    <w:name w:val=" Знак Знак7"/>
    <w:basedOn w:val="Style5"/>
    <w:qFormat/>
    <w:rPr>
      <w:rFonts w:ascii="Cambria" w:hAnsi="Cambria" w:cs="Times New Roman"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2">
    <w:name w:val=" Знак Знак2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Emphasis">
    <w:name w:val="Emphasis"/>
    <w:basedOn w:val="Style5"/>
    <w:qFormat/>
    <w:rPr>
      <w:b/>
      <w:i/>
      <w:color w:val="5A5A5A"/>
    </w:rPr>
  </w:style>
  <w:style w:type="character" w:styleId="QuoteChar">
    <w:name w:val="Quote Char"/>
    <w:basedOn w:val="Style5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Times New Roman"/>
      <w:b/>
      <w:bCs/>
      <w:i/>
      <w:iCs/>
      <w:color w:val="000000"/>
    </w:rPr>
  </w:style>
  <w:style w:type="character" w:styleId="NoSpacingChar">
    <w:name w:val="No Spacing Char"/>
    <w:basedOn w:val="Style5"/>
    <w:qFormat/>
    <w:rPr>
      <w:rFonts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сновной текст Знак1"/>
    <w:basedOn w:val="Style5"/>
    <w:qFormat/>
    <w:rPr>
      <w:rFonts w:ascii="Times New Roman" w:hAnsi="Times New Roman" w:cs="Times New Roman"/>
      <w:sz w:val="21"/>
      <w:szCs w:val="21"/>
      <w:u w:val="none"/>
    </w:rPr>
  </w:style>
  <w:style w:type="character" w:styleId="101">
    <w:name w:val="Основной текст + 10"/>
    <w:qFormat/>
    <w:rPr>
      <w:rFonts w:ascii="Times New Roman" w:hAnsi="Times New Roman" w:cs="Times New Roman"/>
      <w:b/>
      <w:sz w:val="21"/>
      <w:u w:val="none"/>
    </w:rPr>
  </w:style>
  <w:style w:type="character" w:styleId="13">
    <w:name w:val=" Знак Знак1"/>
    <w:basedOn w:val="Style5"/>
    <w:qFormat/>
    <w:rPr>
      <w:rFonts w:cs="Times New Roman"/>
    </w:rPr>
  </w:style>
  <w:style w:type="character" w:styleId="Style6">
    <w:name w:val=" Знак Знак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55:00Z</dcterms:created>
  <dc:creator>Дом</dc:creator>
  <dc:description/>
  <cp:keywords/>
  <dc:language>en-US</dc:language>
  <cp:lastModifiedBy>Customer</cp:lastModifiedBy>
  <cp:lastPrinted>2017-09-16T06:03:00Z</cp:lastPrinted>
  <dcterms:modified xsi:type="dcterms:W3CDTF">2024-10-16T04:19:00Z</dcterms:modified>
  <cp:revision>9</cp:revision>
  <dc:subject/>
  <dc:title>                                                                                     Пояснительная записка</dc:title>
</cp:coreProperties>
</file>