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Министерство образования и науки Республики Татарстан</w:t>
      </w:r>
    </w:p>
    <w:p>
      <w:pPr>
        <w:pStyle w:val="Normal"/>
        <w:jc w:val="center"/>
        <w:rPr/>
      </w:pPr>
      <w:r>
        <w:rPr/>
        <w:t>Муниципальное бюджетное учреждение дополнительного образования</w:t>
      </w:r>
    </w:p>
    <w:p>
      <w:pPr>
        <w:pStyle w:val="Normal"/>
        <w:jc w:val="center"/>
        <w:rPr/>
      </w:pPr>
      <w:r>
        <w:rPr/>
        <w:t>«Центр внешкольной рабо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нята на заседании                                                                                        «Утверждаю»:</w:t>
      </w:r>
    </w:p>
    <w:p>
      <w:pPr>
        <w:pStyle w:val="Normal"/>
        <w:rPr/>
      </w:pPr>
      <w:r>
        <w:rPr/>
        <w:t>педагогического совета                                                                   Директор МБУ ДО «ЦВР</w:t>
      </w:r>
    </w:p>
    <w:p>
      <w:pPr>
        <w:pStyle w:val="Normal"/>
        <w:rPr/>
      </w:pPr>
      <w:r>
        <w:rPr/>
        <w:t xml:space="preserve">«29» августа 2024 г                                                                                    </w:t>
      </w:r>
      <w:r>
        <w:rPr>
          <w:u w:val="single"/>
        </w:rPr>
        <w:t xml:space="preserve">            А.В</w:t>
      </w:r>
      <w:r>
        <w:rPr/>
        <w:t>.Егоров</w:t>
      </w:r>
    </w:p>
    <w:p>
      <w:pPr>
        <w:pStyle w:val="Normal"/>
        <w:jc w:val="both"/>
        <w:rPr/>
      </w:pPr>
      <w:r>
        <w:rPr/>
        <w:t>протокол №1                                                                                                «29» августа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образовательн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развивающая программа</w:t>
      </w:r>
    </w:p>
    <w:p>
      <w:pPr>
        <w:pStyle w:val="Normal"/>
        <w:tabs>
          <w:tab w:val="clear" w:pos="708"/>
          <w:tab w:val="left" w:pos="6195" w:leader="none"/>
        </w:tabs>
        <w:jc w:val="center"/>
        <w:rPr/>
      </w:pPr>
      <w:r>
        <w:rPr>
          <w:b/>
          <w:sz w:val="36"/>
          <w:szCs w:val="36"/>
        </w:rPr>
        <w:t xml:space="preserve">социально-гуманитарной направленности 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родная жемчужи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2-17 лет</w:t>
      </w:r>
      <w:bookmarkStart w:id="0" w:name="_GoBack"/>
      <w:bookmarkEnd w:id="0"/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>Муратшина Рушания Абдрахмановна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гт Аксубаево  202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230</wp:posOffset>
                </wp:positionH>
                <wp:positionV relativeFrom="paragraph">
                  <wp:posOffset>-3175</wp:posOffset>
                </wp:positionV>
                <wp:extent cx="153797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8.45pt;mso-wrap-distance-left:9.05pt;mso-wrap-distance-right:9.05pt;mso-wrap-distance-top:0pt;mso-wrap-distance-bottom:0pt;margin-top:-0.25pt;mso-position-vertical-relative:text;margin-left: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851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яснительная записка</w:t>
      </w:r>
    </w:p>
    <w:p>
      <w:pPr>
        <w:pStyle w:val="Heade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851"/>
        <w:jc w:val="both"/>
        <w:rPr>
          <w:bCs/>
        </w:rPr>
      </w:pPr>
      <w:r>
        <w:rPr/>
        <w:t xml:space="preserve">Образовательная программа имеет </w:t>
      </w:r>
      <w:r>
        <w:rPr>
          <w:b/>
        </w:rPr>
        <w:t>социально-гуманитарную направленность</w:t>
      </w:r>
      <w:r>
        <w:rPr/>
        <w:t xml:space="preserve">. </w:t>
      </w:r>
      <w:r>
        <w:rPr>
          <w:bCs/>
        </w:rPr>
        <w:t>Наше время - время бурных социальных и экономических перемен. Преобразования общества требуют от каждого человека утверждения активной гражданской позиции. Процесс воспитания личности, подготовки лидеров должен строиться на основе сотрудничества между детьми и взрослыми и проходить в духе взаимопонимания, уважения и доверия. Задача выявления лидеров и создание условий для развития лидерских способностей сегодня приобретает большую социальную значимость.</w:t>
      </w:r>
    </w:p>
    <w:p>
      <w:pPr>
        <w:pStyle w:val="Header"/>
        <w:ind w:firstLine="851"/>
        <w:jc w:val="both"/>
        <w:rPr>
          <w:bCs/>
        </w:rPr>
      </w:pPr>
      <w:r>
        <w:rPr>
          <w:b/>
          <w:bCs/>
        </w:rPr>
        <w:t>Новизна программы</w:t>
      </w:r>
      <w:r>
        <w:rPr>
          <w:bCs/>
        </w:rPr>
        <w:t xml:space="preserve"> состоит в том, что в процессе обучения у воспитанников формируются навыки цивилизованного общения, выявляются и совершенствуются такие лидерские качества, как активность, инициативность, самообладание, наблюдательность, самостоятельность, организованность. Развитие лидерских и личностных качеств ребенка связано с процессом обогащения опыта отношения к себе, своему здоровью, окружающему миру, Родине и происходит через усвоение социальной и духовной культуры, включение подрастающего поколения в активную деятельность.</w:t>
      </w:r>
    </w:p>
    <w:p>
      <w:pPr>
        <w:pStyle w:val="Header"/>
        <w:ind w:firstLine="851"/>
        <w:jc w:val="both"/>
        <w:rPr>
          <w:bCs/>
        </w:rPr>
      </w:pPr>
      <w:r>
        <w:rPr>
          <w:b/>
          <w:bCs/>
        </w:rPr>
        <w:t>Актуальность программы</w:t>
      </w:r>
      <w:r>
        <w:rPr>
          <w:bCs/>
        </w:rPr>
        <w:t xml:space="preserve"> обусловлена тем, что современный этап развития педагогики требует новаторских подходов к решению задач воспитания личности ребенка. Данная программа направлена на формирование и раскрытие индивидуальности воспитанника, на создание ситуации успеха для воспитанника, на его обучение полноценному анализу деятельности, своих достижений и неудач, а также на выявление собственных критериев успешности.</w:t>
      </w:r>
    </w:p>
    <w:p>
      <w:pPr>
        <w:pStyle w:val="Header"/>
        <w:ind w:firstLine="851"/>
        <w:jc w:val="both"/>
        <w:rPr/>
      </w:pPr>
      <w:r>
        <w:rPr>
          <w:b/>
          <w:bCs/>
        </w:rPr>
        <w:t>Педагогическая целесообразность</w:t>
      </w:r>
      <w:r>
        <w:rPr>
          <w:bCs/>
        </w:rPr>
        <w:t xml:space="preserve"> программы обусловлена возрастающей активностью ребенка в социальной среде, осознанием им своего места в современном обществе. На занятиях ребятам предоставляется возможность познания своего внутреннего мира, своих возможностей, что позитивным образом влияет на самооценку повышение уверенности. Специально подобранные упражнения и техники позволяют ребенку расширить навыки конструктивного взаимодействия друг с другом: умение слышать другого, договариваться, заявлять о своем мнении и отстаивать свою точку зрения, находить выход из конфликтных ситуаций.</w:t>
      </w:r>
    </w:p>
    <w:p>
      <w:pPr>
        <w:pStyle w:val="Header"/>
        <w:ind w:firstLine="851"/>
        <w:jc w:val="both"/>
        <w:rPr/>
      </w:pPr>
      <w:r>
        <w:rPr>
          <w:b/>
          <w:bCs/>
        </w:rPr>
        <w:t>Цель программы</w:t>
      </w:r>
      <w:r>
        <w:rPr>
          <w:bCs/>
        </w:rPr>
        <w:t xml:space="preserve"> – раскрытие и развитие лидерского потенциала ребенка, обучение навыкам эффективного взаимодействия через включение его в общественно-полезную деятельность.</w:t>
      </w:r>
    </w:p>
    <w:p>
      <w:pPr>
        <w:pStyle w:val="Header"/>
        <w:ind w:firstLine="851"/>
        <w:jc w:val="both"/>
        <w:rPr>
          <w:bCs/>
        </w:rPr>
      </w:pPr>
      <w:r>
        <w:rPr>
          <w:bCs/>
        </w:rPr>
        <w:t xml:space="preserve">Поставленная цель раскрывается в следующих </w:t>
      </w:r>
      <w:r>
        <w:rPr>
          <w:b/>
          <w:bCs/>
        </w:rPr>
        <w:t>задачах:</w:t>
      </w:r>
      <w:r>
        <w:rPr>
          <w:bCs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</w:rPr>
      </w:pPr>
      <w:r>
        <w:rPr>
          <w:b/>
        </w:rPr>
        <w:t xml:space="preserve">Обучающие: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/>
      </w:pPr>
      <w:r>
        <w:rPr/>
        <w:t>формирование системы знаний и умений, составляющих основное содержание теории лидерства;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/>
      </w:pPr>
      <w:r>
        <w:rPr/>
        <w:t>обучение воспитанников умениям и навыкам организаторской деятельности и самоорганизации;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/>
      </w:pPr>
      <w:r>
        <w:rPr/>
        <w:t>освоение воспитанниками знаний, умений и навыков оформительской работы и информационно-компьютерных технолог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 </w:t>
      </w:r>
      <w:r>
        <w:rPr>
          <w:b/>
        </w:rPr>
        <w:t>Развивающие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b/>
          <w:b/>
        </w:rPr>
      </w:pPr>
      <w:r>
        <w:rPr/>
        <w:t>развитие лидерских качеств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b/>
          <w:b/>
        </w:rPr>
      </w:pPr>
      <w:r>
        <w:rPr/>
        <w:t>приобретение практических навыков оформительской работы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b/>
          <w:b/>
        </w:rPr>
      </w:pPr>
      <w:r>
        <w:rPr/>
        <w:t>развитие инициативы воспитанников в области организаторской деятельности, познавательных и творческих де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jc w:val="both"/>
        <w:rPr/>
      </w:pPr>
      <w:r>
        <w:rPr/>
        <w:t>формирование ценностных основ нравственности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jc w:val="both"/>
        <w:rPr/>
      </w:pPr>
      <w:r>
        <w:rPr/>
        <w:t>усвоение норм цивилизованного общения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jc w:val="both"/>
        <w:rPr/>
      </w:pPr>
      <w:r>
        <w:rPr/>
        <w:t>создание условий для проявления индивидуальности каждого ребенка, его творческого общения.</w:t>
      </w:r>
    </w:p>
    <w:p>
      <w:pPr>
        <w:pStyle w:val="Header"/>
        <w:ind w:firstLine="851"/>
        <w:jc w:val="both"/>
        <w:rPr/>
      </w:pPr>
      <w:r>
        <w:rPr>
          <w:b/>
        </w:rPr>
        <w:t>Отличительной особенностью</w:t>
      </w:r>
      <w:r>
        <w:rPr/>
        <w:t xml:space="preserve"> данной программы от других уже существующих в области социализации личности является не только самореализация каждого ребенка, а также изучение  основ оформительской деятельности и журналистского творчества. Программа является средством развития интереса к различным видам информационно-компьютерных технологий в области газетного дела. Через СМИ воспитанники объединения смогут передать свой опыт другим.</w:t>
      </w:r>
    </w:p>
    <w:p>
      <w:pPr>
        <w:pStyle w:val="Style13"/>
        <w:spacing w:before="0" w:after="0"/>
        <w:ind w:firstLine="851"/>
        <w:jc w:val="both"/>
        <w:rPr/>
      </w:pPr>
      <w:r>
        <w:rPr>
          <w:b/>
        </w:rPr>
        <w:t>Возраст детей</w:t>
      </w:r>
      <w:r>
        <w:rPr/>
        <w:t xml:space="preserve">, участвующих в реализации данной программы – 12-17 лет. </w:t>
      </w:r>
    </w:p>
    <w:p>
      <w:pPr>
        <w:pStyle w:val="Header"/>
        <w:ind w:firstLine="851"/>
        <w:jc w:val="both"/>
        <w:rPr/>
      </w:pPr>
      <w:r>
        <w:rPr/>
        <w:t>Возрасту 12-17 лет присуще сотрудничество со взрослыми в разных видах деятельности, где подросток помощник взрослого. В этом возрасте у ребенка растёт желание дружить с группой сверстников. Подросток желает быть независимым от своей семьи и поскорее стать взрослым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b/>
        </w:rPr>
        <w:t>Срок реализации</w:t>
      </w:r>
      <w:r>
        <w:rPr/>
        <w:t xml:space="preserve"> данной программы – 3 года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Первый год обучения  рассчитан на 144 часа, а второй и третий на 216 часов в год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Одно из главных условий успеха обучения детей и развития их способностей – это индивидуальный подход к каждому воспитаннику. Важен принцип обучения и воспитания в коллективе. Он предполагает сочетание коллективных, групповых, индивидуальных форм организации на занятиях.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b/>
        </w:rPr>
        <w:t>Основной формой работы</w:t>
      </w:r>
      <w:r>
        <w:rPr/>
        <w:t xml:space="preserve"> с детьми в объединении являются занятия: теоретические и практические. Содержание теоретических занятий взаимосвязано с практической работой.</w:t>
      </w:r>
    </w:p>
    <w:p>
      <w:pPr>
        <w:pStyle w:val="Normal"/>
        <w:ind w:firstLine="851"/>
        <w:jc w:val="both"/>
        <w:rPr/>
      </w:pPr>
      <w:r>
        <w:rPr/>
        <w:t xml:space="preserve">Формы проведения занятий различные.  Наряду с традиционными формами используются и нетрадиционные: занятие - деловая игра, занятие – игра, занятие – дискуссия. Учитывая возраст воспитанников и специфику деятельности объединения, на занятиях активно используются проблемно-поисковые методы, которые активизируют самостоятельное мышление детей и творческий подход к делу. В процессе обучения используются как общепедагогические методы (особое внимание уделяется игровым технологиям), так и психологические: наблюдение, тесты, опрос. В ходе работы объединения дети овладевают методикой  использования психологических методов. 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роки реализации программы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Обучение по данной программе рассчитано на 3 года.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1 год обучения  - 144 часа (4*36 недель)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2 год обучения  - 216 часа (6*36 недель)</w:t>
      </w:r>
    </w:p>
    <w:p>
      <w:pPr>
        <w:pStyle w:val="Cee1fbf7edfbe9"/>
        <w:pBdr/>
        <w:spacing w:lineRule="auto" w:line="36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3 год обучения  - 216 часа (6*36 недель)</w:t>
      </w:r>
    </w:p>
    <w:p>
      <w:pPr>
        <w:pStyle w:val="Normal"/>
        <w:ind w:firstLine="851"/>
        <w:jc w:val="both"/>
        <w:rPr/>
      </w:pPr>
      <w:r>
        <w:rPr>
          <w:b/>
        </w:rPr>
        <w:t>Количество воспитанников</w:t>
      </w:r>
      <w:r>
        <w:rPr/>
        <w:t xml:space="preserve"> в объединении – 15 человек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</w:rPr>
      </w:pPr>
      <w:r>
        <w:rPr>
          <w:b/>
        </w:rPr>
        <w:t>Ожидаемые результаты и способы их проверки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ходе поставленной цели и задач программы предполагается достижение следующих </w:t>
      </w:r>
      <w:r>
        <w:rPr>
          <w:b/>
        </w:rPr>
        <w:t>результатов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 приобретение навыков лидерского поведения, организаторских умений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получение практических знаний по организации оформительской работы, методики коллективной творческой деятельности, этики и психологии общения, игровым и организаторским технологиям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усвоение ценностных основ нравственности, поведенческих норм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овладение навыками и умениями разработки и реализации общественных мероприятий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повышение творческой активности и коммуникабельности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По истечении </w:t>
      </w:r>
      <w:r>
        <w:rPr>
          <w:b/>
        </w:rPr>
        <w:t>первого года</w:t>
      </w:r>
      <w:r>
        <w:rPr/>
        <w:t xml:space="preserve"> обучения воспитанники объединения </w:t>
      </w:r>
      <w:r>
        <w:rPr>
          <w:b/>
        </w:rPr>
        <w:t>будут знать</w:t>
      </w:r>
      <w:r>
        <w:rPr/>
        <w:t>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формы работы в коллективе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базовые знания об имидже лидера и типология лидерства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основы оформительской работы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методику организации воспитательных мероприятий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По истечении </w:t>
      </w:r>
      <w:r>
        <w:rPr>
          <w:b/>
        </w:rPr>
        <w:t>первого года</w:t>
      </w:r>
      <w:r>
        <w:rPr/>
        <w:t xml:space="preserve"> обучения воспитанники </w:t>
      </w:r>
      <w:r>
        <w:rPr>
          <w:b/>
        </w:rPr>
        <w:t>будут уметь:</w:t>
      </w:r>
      <w:r>
        <w:rPr/>
        <w:t xml:space="preserve"> организовывать и проводить воспитательные мероприятия, оформлять накопляемый методический материа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По истечении </w:t>
      </w:r>
      <w:r>
        <w:rPr>
          <w:b/>
        </w:rPr>
        <w:t>второго года</w:t>
      </w:r>
      <w:r>
        <w:rPr/>
        <w:t xml:space="preserve"> обучения воспитанники объединения </w:t>
      </w:r>
      <w:r>
        <w:rPr>
          <w:b/>
        </w:rPr>
        <w:t>будут знать: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методику подготовки и проведения КТД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основы ораторского искусства и этикета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методику планирования собственной деятельности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По истечении </w:t>
      </w:r>
      <w:r>
        <w:rPr>
          <w:b/>
        </w:rPr>
        <w:t>третьего года</w:t>
      </w:r>
      <w:r>
        <w:rPr/>
        <w:t xml:space="preserve"> обучения воспитанники </w:t>
      </w:r>
      <w:r>
        <w:rPr>
          <w:b/>
        </w:rPr>
        <w:t>будут уметь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- анализировать свою деятельность;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- разрабатывать и проводить коллективно-творческое дело;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иметь общие представления о деятельности детских общественных организаций школ города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Для реализации данной программы существуют определенные  </w:t>
      </w:r>
      <w:r>
        <w:rPr>
          <w:b/>
        </w:rPr>
        <w:t>виды контрол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Начальный (информационно- аналитический)  - сентябрь-октябрь. </w:t>
      </w:r>
    </w:p>
    <w:p>
      <w:pPr>
        <w:pStyle w:val="Normal"/>
        <w:jc w:val="both"/>
        <w:rPr/>
      </w:pPr>
      <w:r>
        <w:rPr/>
        <w:t>Целью его является сбор информации о воспитаннике, выявление лидерских качеств, организаторских способностей.  Для сбора и анализа как можно большего объема фактической информации используются  различные методы:</w:t>
      </w:r>
    </w:p>
    <w:p>
      <w:pPr>
        <w:pStyle w:val="Normal"/>
        <w:jc w:val="both"/>
        <w:rPr/>
      </w:pPr>
      <w:r>
        <w:rPr/>
        <w:t>- тестирование;</w:t>
      </w:r>
    </w:p>
    <w:p>
      <w:pPr>
        <w:pStyle w:val="Normal"/>
        <w:jc w:val="both"/>
        <w:rPr/>
      </w:pPr>
      <w:r>
        <w:rPr/>
        <w:t>- наблюдение;</w:t>
      </w:r>
    </w:p>
    <w:p>
      <w:pPr>
        <w:pStyle w:val="Normal"/>
        <w:jc w:val="both"/>
        <w:rPr/>
      </w:pPr>
      <w:r>
        <w:rPr/>
        <w:t>- анкетирование;</w:t>
      </w:r>
    </w:p>
    <w:p>
      <w:pPr>
        <w:pStyle w:val="Normal"/>
        <w:jc w:val="both"/>
        <w:rPr/>
      </w:pPr>
      <w:r>
        <w:rPr/>
        <w:t>- собеседование;</w:t>
      </w:r>
    </w:p>
    <w:p>
      <w:pPr>
        <w:pStyle w:val="Normal"/>
        <w:jc w:val="both"/>
        <w:rPr/>
      </w:pPr>
      <w:r>
        <w:rPr/>
        <w:t>- составление коллажа «Я и мои мечты»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2.  Текущий (организационно - деятельностный) -  ноябрь-апрель.</w:t>
      </w:r>
    </w:p>
    <w:p>
      <w:pPr>
        <w:pStyle w:val="Normal"/>
        <w:jc w:val="both"/>
        <w:rPr/>
      </w:pPr>
      <w:r>
        <w:rPr/>
        <w:t>Целью его является  формирование чувства товарищества и взаимопомощи, развитие организаторских способностей и лидерских качеств личности посредством включения воспитанника в активную организационно-массовую деятельность. Это участие в викторинах, играх, слетах а также ведение летописи своего объединения и личного портфолио.</w:t>
      </w:r>
    </w:p>
    <w:p>
      <w:pPr>
        <w:pStyle w:val="Style13"/>
        <w:numPr>
          <w:ilvl w:val="0"/>
          <w:numId w:val="10"/>
        </w:numPr>
        <w:spacing w:before="0" w:after="0"/>
        <w:jc w:val="both"/>
        <w:rPr>
          <w:i/>
          <w:i/>
          <w:color w:val="000000"/>
        </w:rPr>
      </w:pPr>
      <w:r>
        <w:rPr>
          <w:i/>
        </w:rPr>
        <w:t>Итоговый – май.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Целью его является подведение воспитанником итогов своей работы за год. Используются следующие методики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тестирование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презентация творческих работ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составление контрольного коллажа.</w:t>
      </w:r>
    </w:p>
    <w:p>
      <w:pPr>
        <w:pStyle w:val="Normal"/>
        <w:ind w:firstLine="709"/>
        <w:jc w:val="both"/>
        <w:rPr/>
      </w:pPr>
      <w:r>
        <w:rPr>
          <w:b/>
        </w:rPr>
        <w:t>Формы подведения итогов</w:t>
      </w:r>
      <w:r>
        <w:rPr/>
        <w:t xml:space="preserve"> реализации данной программы каждый ребенок выбирает индивидуально. Традиционными являются:</w:t>
      </w:r>
    </w:p>
    <w:p>
      <w:pPr>
        <w:pStyle w:val="Normal"/>
        <w:ind w:firstLine="709"/>
        <w:jc w:val="both"/>
        <w:rPr/>
      </w:pPr>
      <w:r>
        <w:rPr/>
        <w:t>-  портфолио личностного роста;</w:t>
      </w:r>
    </w:p>
    <w:p>
      <w:pPr>
        <w:pStyle w:val="Normal"/>
        <w:ind w:firstLine="709"/>
        <w:jc w:val="both"/>
        <w:rPr/>
      </w:pPr>
      <w:r>
        <w:rPr/>
        <w:t xml:space="preserve">- презентация творческой работы; </w:t>
      </w:r>
    </w:p>
    <w:p>
      <w:pPr>
        <w:pStyle w:val="Normal"/>
        <w:ind w:firstLine="709"/>
        <w:jc w:val="both"/>
        <w:rPr/>
      </w:pPr>
      <w:r>
        <w:rPr/>
        <w:t>- защита проекта по планированию деятельности объединения;</w:t>
      </w:r>
    </w:p>
    <w:p>
      <w:pPr>
        <w:pStyle w:val="Normal"/>
        <w:ind w:firstLine="709"/>
        <w:jc w:val="both"/>
        <w:rPr/>
      </w:pPr>
      <w:r>
        <w:rPr/>
        <w:t xml:space="preserve">- коллективная работа по социально-значимой инициативе.  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Методическое обеспечение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Основной формой обучения является занятие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целях реализации программы используются разнообразные </w:t>
      </w:r>
      <w:r>
        <w:rPr>
          <w:b/>
        </w:rPr>
        <w:t>формы занятий</w:t>
      </w:r>
      <w:r>
        <w:rPr/>
        <w:t xml:space="preserve"> в каждом разделе. Наряду с традиционными формами, такими как лекция, дискуссия используются и нетрадиционные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разделе </w:t>
      </w:r>
      <w:r>
        <w:rPr>
          <w:b/>
        </w:rPr>
        <w:t>«Теория лидерства</w:t>
      </w:r>
      <w:r>
        <w:rPr/>
        <w:t xml:space="preserve">» используются как теоретические, так и практические формы занятий. Особое внимание уделяется нетрадиционным формам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– </w:t>
      </w:r>
      <w:r>
        <w:rPr/>
        <w:t xml:space="preserve">игровые тренинги по развитию лидерских качеств,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сюжетно-ролевые игр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разделе </w:t>
      </w:r>
      <w:r>
        <w:rPr>
          <w:b/>
        </w:rPr>
        <w:t>«Основы ученического самоуправления</w:t>
      </w:r>
      <w:r>
        <w:rPr/>
        <w:t>» используются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деловая игра «Я у штурвала детского объединения»,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защита проектов о деятельности разных моделей ученического самоуправления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Раздел </w:t>
      </w:r>
      <w:r>
        <w:rPr>
          <w:b/>
        </w:rPr>
        <w:t>«Оформительская работа лидера»</w:t>
      </w:r>
      <w:r>
        <w:rPr/>
        <w:t xml:space="preserve"> включает в себя следующие формы занятий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практикумы,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упражнения,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lang w:val="en-US"/>
        </w:rPr>
      </w:pPr>
      <w:r>
        <w:rPr/>
        <w:t>- оформление и выпуск стенной газет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разделе </w:t>
      </w:r>
      <w:r>
        <w:rPr>
          <w:b/>
        </w:rPr>
        <w:t>«Общение как способ взаимодействия»</w:t>
      </w:r>
      <w:r>
        <w:rPr/>
        <w:t xml:space="preserve"> используются занятия, относящиеся к традиционным формам и нетрадиционным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дискуссии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конференции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- интерактивные игры по проблеме общения, «Конверт вопросов»,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тренинг «Публичное интервью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Раздел </w:t>
      </w:r>
      <w:r>
        <w:rPr>
          <w:b/>
        </w:rPr>
        <w:t>«Основы организаторской деятельности»</w:t>
      </w:r>
      <w:r>
        <w:rPr/>
        <w:t xml:space="preserve"> включает работу творческих групп по разработке и проведению различных форм деловых и сюжетно-ролевых игр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разделе </w:t>
      </w:r>
      <w:r>
        <w:rPr>
          <w:b/>
        </w:rPr>
        <w:t>«Игра, как способ сплочения коллектива и развития творческих способностей»</w:t>
      </w:r>
      <w:r>
        <w:rPr/>
        <w:t xml:space="preserve"> используются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игровые занятия на взаимодействие «Мы вместе», «Крепкий орешек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Раздел </w:t>
      </w:r>
      <w:r>
        <w:rPr>
          <w:b/>
        </w:rPr>
        <w:t>«Внутриколлективные и традиционные дела».</w:t>
      </w:r>
      <w:r>
        <w:rPr/>
        <w:t xml:space="preserve"> В этом разделе используются следующие формы занятий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«огоньки» на различные темы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экскурсии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конкурсы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викторины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презентации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 процессе реализации данной программы используются следующие общепедагогические </w:t>
      </w:r>
      <w:r>
        <w:rPr>
          <w:b/>
        </w:rPr>
        <w:t>методы и приемы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Словесные: беседа, лекция, объяснение, диалог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Наглядные: плакаты, фотографии, таблицы, схемы, видеоматериал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Практические: практические задания, упражнения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Методы проблемного обучения: постановка проблемных вопросов; создание проблемных ситуаций; поиск и отбор аргументов, фактов, доказательств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•</w:t>
      </w:r>
      <w:r>
        <w:rPr/>
        <w:t>Метод игры: игры (дидактические, развивающие, социальные, психологические), игра-конкурс, игра-путешествие, сюжетно-ролевая игра, деловая игра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При проведении занятий наряду с общепедагогическими используются психологические и социологические методы и приемы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Анкетирование: разработка, проведение и анализ анкет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Интервьюирование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Психологические тест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•</w:t>
      </w:r>
      <w:r>
        <w:rPr/>
        <w:t>Создание и решение различных ситуаций (психология общения, социальное окружение)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b/>
        </w:rPr>
        <w:t>Обеспечение программы методическими видами продукции</w:t>
      </w:r>
      <w:r>
        <w:rPr/>
        <w:t>. Для подготовки к занятиям используются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 методические разработки для лидеров детских общественных объединений «Игры на развитие лидерских качеств», «Лидерство и его разновидности»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памятки «Общие качества личности организатора», «Правила организаторской работы», «Пять советов по секрету», «Правила работы в группе», «Приемы расположения к себе», «Основные этапы организаторской работы»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брошюра «Я – лидер!»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методические рекомендации «Система подготовки лидеров в ДОО»-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- презентации по теме занятий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Для обеспечения наглядности и доступности изучаемого материала используются </w:t>
      </w:r>
      <w:r>
        <w:rPr>
          <w:b/>
        </w:rPr>
        <w:t>наглядные пособия</w:t>
      </w:r>
      <w:r>
        <w:rPr/>
        <w:t xml:space="preserve"> следующих видов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Систематические (таблицы, схемы, плакаты, диаграммы)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Смешанные (видеозаписи, мультимидийные материалы)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Дидактические пособия (тесты)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Журналы («Внешкольник», «Воспитание школьника», «Читаем, учимся, играем»)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Сборники материалов работы социально-педагогический службы ВДЦ «Орлёнок» «Сборник по ученическому самоуправлению»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Тематические подборки материалов, текстов песен, стихов, сценариев, игр, викторин, конкурсов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Все занятия в рамках реализации данной образовательной программы проходят в оснащенном кабинете. Кабинет оборудован необходимым количеством столов, стульев. Используются технические средства обучения – компьютер, принтер, мультимидийный проектор.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Для теоретических и практических занятий воспитанникам необходимы следующие канцелярские принадлежности: блокнот для записи, ручка, карандаш, ластик, фломастеры, краски, ватман. Кисти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>В целях отслеживания результатов, усвоения образовательной программы для воспитанников используются следующие формы подведения итогов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тестирование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организация и проведение мероприятий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практикумы по изученной теме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  <w:t xml:space="preserve">• </w:t>
      </w:r>
      <w:r>
        <w:rPr/>
        <w:t>презентация и защита творческих работ.</w:t>
      </w:r>
    </w:p>
    <w:p>
      <w:pPr>
        <w:pStyle w:val="Header"/>
        <w:tabs>
          <w:tab w:val="clear" w:pos="4153"/>
          <w:tab w:val="clear" w:pos="8306"/>
        </w:tabs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559"/>
        <w:gridCol w:w="1418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разделов,</w:t>
            </w:r>
          </w:p>
          <w:p>
            <w:pPr>
              <w:pStyle w:val="Normal"/>
              <w:jc w:val="center"/>
              <w:rPr/>
            </w:pPr>
            <w:r>
              <w:rPr/>
              <w:t>блоков,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ча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-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-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ые (индивид.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 год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рганизационная встреча. Инструктаж по ТБ и правилам поведения в груп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лид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школьного самоу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ельская работа лид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способ взаимо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организатор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как способ  накопления и оценки индивидуаль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как способ сплочения коллектива и развития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оллективные и традиционные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559"/>
        <w:gridCol w:w="1418"/>
        <w:gridCol w:w="127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 xml:space="preserve"> год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рганизационная встреча. Инструктаж по ТБ и правилам поведения в груп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коллек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делового 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самоупр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одготовки и проведения К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иагно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ская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гр и игровых програ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торское искус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+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тик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ельская работа лид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как способ  накопления и оценки индивидуаль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оллективные и традиционные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559"/>
        <w:gridCol w:w="1418"/>
        <w:gridCol w:w="127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год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рганизационная встреча. Инструктаж по ТБ и правилам поведения в груп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лид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000000"/>
              </w:rPr>
              <w:t>Детское  и молодежное движение.</w:t>
            </w:r>
            <w:r>
              <w:rPr>
                <w:color w:val="000000"/>
                <w:lang w:val="tt-RU"/>
              </w:rPr>
              <w:t>Сәлә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ворим о самоупр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риемы формирования команды. Организаторская техника лид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общения. Навыки ораторского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ликты и способы их преод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- инструмент лид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проект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+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ё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ортфол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тфолио лид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Основы организаторской деятельности в лагере» или «Что должен знать </w:t>
            </w:r>
            <w:r>
              <w:rPr>
                <w:color w:val="000000"/>
                <w:lang w:val="tt-RU"/>
              </w:rPr>
              <w:t>сәлкеш</w:t>
            </w:r>
            <w:r>
              <w:rPr>
                <w:color w:val="000000"/>
              </w:rPr>
              <w:t>»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 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год обу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Вводное занятие. </w:t>
      </w:r>
      <w:r>
        <w:rPr/>
        <w:t>Организационная встреча. Инструктаж по ТБ и правилам поведения в групп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Теория лидерств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6 часов): </w:t>
      </w:r>
      <w:r>
        <w:rPr/>
        <w:t>Современное понимание лидерства. Лидерские качества. Стили работы лидера. Лидер и группа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12 часов):</w:t>
      </w:r>
      <w:r>
        <w:rPr/>
        <w:t xml:space="preserve"> Анкетирование воспитанников с целью выявления лидерских качеств, тест «Я – лидер». Игры на знакомство и выявление лидеров в группе. Игра «Остров». Упражнения на взаимодействие в группе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Основы школьного самоуправления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Понятие о самоуправлении. Структура самоуправления. Принципы построения и развития самоуправл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Оформление папки о деятельности разных моделей органов ученического самоуправления. Разработка  плана подготовки ученического самоуправления. Деловая игра «Я у штурвала детского объединения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Оформительская работа лидера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12 часов):</w:t>
      </w:r>
      <w:r>
        <w:rPr/>
        <w:t xml:space="preserve"> Особенности стенной газеты. Внешний вид газеты, виды газет. Изучение шрифтов. Развитие шрифта. Особые виды выполнения шрифта. Построение шрифта. Шрифт в стенной газете. Использование современных методов подачи материалов для оформления газеты, буклета, презентации. Жанры журналистики: информационные, аналитические, художественно-публицистические, сатирические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24 часа):</w:t>
      </w:r>
      <w:r>
        <w:rPr/>
        <w:t xml:space="preserve"> Выпуск буклетов «Визитная карточка РСДОО «Новое поколение»», «Академия лидерства». Выпуск газет, периодических изданий ДОО. Практикум по теме «Словарь газетного дела». Практикум «Правила успешного интервью». Изготовление атрибутов оформления зала мероприятий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Общение как способ взаимодействия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Стороны и средства общения. Типы и стили общения. Правила эффективного общения. Конфликт – как способ неэффективного общ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Приемы расположения к себе. Тест «Умеете ли вы оценивать людей?». Тест «Интересен ли я в общении». Практикум «Конструктивное разрешение конфликтов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Основы организаторской деятельности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Понятие о цели и задачах, их соотношении. Особенности коллективного планирования, его формы. Основные этапы организаторской работы. Правила организаторской работы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Работа творческих групп по разработке и проведению различных форм деловой игры. Деловая игра «Я глазами меня».  Тест «Испытайте себя: кто Вы? Капитан? Рулевой? Пассажир?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Портфолио как способ  накопления и оценки индивидуальных достижений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Понятие о портфолио. Виды портфолио. Структура портфолио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Упражнение «Автобиография». Игра «Портфолио или дневник личных достижений».  Индивидуальное оформление портфолио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Игра как способ сплочения коллектива и развития творческих способностей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2 часа):</w:t>
      </w:r>
      <w:r>
        <w:rPr/>
        <w:t xml:space="preserve"> Классификация игр. Игра как способ сплочения коллектива и развития творческих способностей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Игровое занятие на взаимодействие «Мы вместе». Игры на сплочение коллектива. Игры с залом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Внутриколлективные и традиционные дела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34 часа):</w:t>
      </w:r>
      <w:r>
        <w:rPr/>
        <w:t xml:space="preserve"> Проведение встреч актива «Я расскажу вам про себя», поэтический вечер  «Возьмёмся за руки, друзья», «Посвящение в объединение». Оформление альбома-летописи объединения. Экскурсии в редакцию районной газеты «Дружба»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стречи с интересными людь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 xml:space="preserve">Итоговое занятие. </w:t>
      </w:r>
      <w:r>
        <w:rPr/>
        <w:t>«Напиши письмо… себе»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год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</w:rPr>
        <w:t xml:space="preserve">Вводное занятие. </w:t>
      </w:r>
      <w:r>
        <w:rPr/>
        <w:t>Организационная встреча. Инструктаж по ТБ и правилам поведения в группе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Личность и коллектив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4 часа): </w:t>
      </w:r>
      <w:r>
        <w:rPr/>
        <w:t>Понятие личности. Характер и темперамент личности. Организация групповой деятельности. Стадии развития группы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8 часов):</w:t>
      </w:r>
      <w:r>
        <w:rPr/>
        <w:t xml:space="preserve"> Упражнения на сплочение коллектива. Игры на взаимодействие в группе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Этика делового общения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Особенности делового общения. Виды делового общения. Невербальные средства общ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8 часов):</w:t>
      </w:r>
      <w:r>
        <w:rPr/>
        <w:t xml:space="preserve"> Вечер дружеского общения. Игры на знакомство, представление участник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Детское самоуправление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Временные органы самоуправления. Варианты формирования микрогрупп. Нормативно-правовые акты самоуправл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 Долгосрочная игра – экспедиция «Остров сокровищ»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Методика подготовки и проведения КТД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Шесть стадий проведения КТД. Организаторские  дела и приёмы. Способы подготовки КТД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Практикум «Методика конструирования КТД». Конструирование школьных КТД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Основы диагностики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2 часа):</w:t>
      </w:r>
      <w:r>
        <w:rPr/>
        <w:t xml:space="preserve"> Понятие о диагностических методах: наблюдение, анкетирование, беседа и технология их провед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10 часов):</w:t>
      </w:r>
      <w:r>
        <w:rPr/>
        <w:t xml:space="preserve"> Диагностические методики: «Вот я какой», Достижение цели», «Лидер ли я?». Разработка анкет, проведение тестировани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Организаторская деятельность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Планирование деятельности объединения. Этапы разработки плана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4 часов):</w:t>
      </w:r>
      <w:r>
        <w:rPr/>
        <w:t xml:space="preserve"> Упражнения на развитие организаторских способностей. Практикум по планированию своей деятельности, объединени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Технология игр и игровых программ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Понятие игры и игровой программы – их различие. Методика организации и проведения игровых программ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Конструирование игровых программ, викторин, игр-путешествий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Ораторское искусство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4 часа): </w:t>
      </w:r>
      <w:r>
        <w:rPr/>
        <w:t>Основы ораторского искусства. Подготовка к публичным выступлениям. Приемы привлечения внимания аудитории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8 часов):</w:t>
      </w:r>
      <w:r>
        <w:rPr/>
        <w:t xml:space="preserve"> Подготовка к выступлениям, репетиции массовых мероприятий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Основы этикет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6 часов): </w:t>
      </w:r>
      <w:r>
        <w:rPr/>
        <w:t>Современный этикет за столом, в общественных местах. Внешний вид. Представление и знакомство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Ролевые игры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Оформительская работа лидер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6 часов): </w:t>
      </w:r>
      <w:r>
        <w:rPr/>
        <w:t>Фотография в газете: история возникновения и развития фотографии. Компьютерное оформление информации: буклет, презентация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 xml:space="preserve">   </w:t>
      </w:r>
      <w:r>
        <w:rPr>
          <w:b/>
        </w:rPr>
        <w:t>Практика (10 часов):</w:t>
      </w:r>
      <w:r>
        <w:rPr/>
        <w:t xml:space="preserve"> Фотоколлаж «Юность России». Конкурсы «Лучший    снимок нашего коллектива». Оформление и выпуск буклетов, презентаций о работе объедин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Портфолио</w:t>
      </w:r>
      <w:r>
        <w:rPr/>
        <w:t xml:space="preserve">  (2 часа теории и 2часа практик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нутриколлективные и традиционные дел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Практика (14 часов):</w:t>
      </w:r>
      <w:r>
        <w:rPr/>
        <w:t xml:space="preserve"> Проведение тематических встреч. Оформление альбома-летописи объединения.  Экскурсии, встречи с интересными людь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</w:rPr>
        <w:t xml:space="preserve">Итоговое занятие. </w:t>
      </w:r>
      <w:r>
        <w:rPr/>
        <w:t xml:space="preserve">  </w:t>
      </w:r>
      <w:r>
        <w:rPr>
          <w:b/>
        </w:rPr>
        <w:t>(2 часа)</w:t>
      </w:r>
      <w:r>
        <w:rPr/>
        <w:t xml:space="preserve"> Презентации творческих работ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I </w:t>
      </w:r>
      <w:r>
        <w:rPr>
          <w:b/>
        </w:rPr>
        <w:t>год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u w:val="single"/>
        </w:rPr>
        <w:t xml:space="preserve">Вводное занятие. </w:t>
      </w:r>
      <w:r>
        <w:rPr/>
        <w:t>Организационная встреча. Инструктаж по ТБ и правилам поведения в групп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Личность и коллектив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4 часа): </w:t>
      </w:r>
      <w:r>
        <w:rPr/>
        <w:t>Портрет лидера. Характер и темперамент личности. Организация групповой деятельности. Стадии развития группы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8 часов):</w:t>
      </w:r>
      <w:r>
        <w:rPr/>
        <w:t xml:space="preserve"> Упражнения на сплочение коллектива. Игры на взаимодействие в групп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Этика делового общения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</w:t>
      </w:r>
      <w:r>
        <w:rPr>
          <w:color w:val="000000"/>
        </w:rPr>
        <w:t>Детское  и молодежное движение-</w:t>
      </w:r>
      <w:r>
        <w:rPr>
          <w:color w:val="000000"/>
          <w:lang w:val="tt-RU"/>
        </w:rPr>
        <w:t>Сәләт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8 часов):</w:t>
      </w:r>
      <w:r>
        <w:rPr/>
        <w:t xml:space="preserve"> Вечер дружеского общения. Игры на сплочение. Знакомство с Аланам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Детское самоуправление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Временные органы самоуправления. Варианты формирования микрогрупп. Нормативно-правовые акты самоуправл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 Долгосрочная игра – экспедиция «Остров сокровищ»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Методика подготовки и проведения КТД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Шесть стадий проведения КТД. Организаторские  дела и приёмы. Способы подготовки КТД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Практикум «Методика конструирования КТД». Конструирование школьных КТД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Основы диагностики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2 часа):</w:t>
      </w:r>
      <w:r>
        <w:rPr/>
        <w:t xml:space="preserve"> Понятие о диагностических методах: наблюдение, анкетирование, беседа и технология их проведения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10 часов):</w:t>
      </w:r>
      <w:r>
        <w:rPr/>
        <w:t xml:space="preserve"> Диагностические методики: «Вот я какой», Достижение цели», «Лидер ли я?». Разработка анкет, проведение тестирова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Организаторская деятельность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4 часа):</w:t>
      </w:r>
      <w:r>
        <w:rPr/>
        <w:t xml:space="preserve"> Планирование деятельности объединения. Этапы разработки плана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4 часов):</w:t>
      </w:r>
      <w:r>
        <w:rPr/>
        <w:t xml:space="preserve"> Упражнения на развитие организаторских способностей. Практикум по планированию своей деятельности, объедине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Технология игр и игровых программ.</w:t>
      </w:r>
    </w:p>
    <w:p>
      <w:pPr>
        <w:pStyle w:val="Normal"/>
        <w:ind w:left="720" w:hanging="0"/>
        <w:jc w:val="both"/>
        <w:rPr/>
      </w:pPr>
      <w:r>
        <w:rPr>
          <w:b/>
        </w:rPr>
        <w:t>Теория (6 часов):</w:t>
      </w:r>
      <w:r>
        <w:rPr/>
        <w:t xml:space="preserve"> Понятие игры и игровой программы – их различие. Методика организации и проведения игровых программ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Конструирование игровых программ, викторин, игр-путешестви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Ораторское искусство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4 часа): </w:t>
      </w:r>
      <w:r>
        <w:rPr/>
        <w:t>Основы ораторского искусства. Подготовка к публичным выступлениям. Приемы привлечения внимания аудитории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8 часов):</w:t>
      </w:r>
      <w:r>
        <w:rPr/>
        <w:t xml:space="preserve"> Подготовка к выступлениям, репетиции массовых мероприятий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Основы этикет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6 часов): </w:t>
      </w:r>
      <w:r>
        <w:rPr/>
        <w:t>Современный этикет за столом, в общественных местах. Внешний вид. Представление и знакомство.</w:t>
      </w:r>
    </w:p>
    <w:p>
      <w:pPr>
        <w:pStyle w:val="Normal"/>
        <w:ind w:left="720" w:hanging="0"/>
        <w:jc w:val="both"/>
        <w:rPr/>
      </w:pPr>
      <w:r>
        <w:rPr>
          <w:b/>
        </w:rPr>
        <w:t>Практика (6 часов):</w:t>
      </w:r>
      <w:r>
        <w:rPr/>
        <w:t xml:space="preserve"> Ролевые игр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Оформительская работа лидер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Теория (6 часов): </w:t>
      </w:r>
      <w:r>
        <w:rPr/>
        <w:t>Фотография в газете: история возникновения и развития фотографии. Компьютерное оформление информации: буклет, презентация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 xml:space="preserve">   </w:t>
      </w:r>
      <w:r>
        <w:rPr>
          <w:b/>
        </w:rPr>
        <w:t>Практика (10 часов):</w:t>
      </w:r>
      <w:r>
        <w:rPr/>
        <w:t xml:space="preserve"> Фотоколлаж «Юность России». Конкурсы «Лучший    снимок нашего коллектива». Оформление и выпуск буклетов, презентаций о работе объедине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Портфолио</w:t>
      </w:r>
      <w:r>
        <w:rPr/>
        <w:t xml:space="preserve">  (2 часа теории и 2часа практики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Внутриколлективные и традиционные дела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Практика (14 часов):</w:t>
      </w:r>
      <w:r>
        <w:rPr/>
        <w:t xml:space="preserve"> Проведение тематических встреч. Оформление альбома-летописи объединения.  Экскурсии, встречи с интересными людь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u w:val="single"/>
        </w:rPr>
        <w:t xml:space="preserve">Итоговое занятие. </w:t>
      </w:r>
      <w:r>
        <w:rPr/>
        <w:t xml:space="preserve">  </w:t>
      </w:r>
      <w:r>
        <w:rPr>
          <w:b/>
        </w:rPr>
        <w:t>(2 часа)</w:t>
      </w:r>
      <w:r>
        <w:rPr/>
        <w:t xml:space="preserve"> Презентации творчески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писок литератур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рекомендуемой для педагог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1. Азбука общения. – Н. Новгород: «Педагогические технологии», 2007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2. Афанасьев С.П., Коморин С.В. Сто отрядных дел.- Кострома: МЦ «Вариант», 2000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3. Егидес А. Лабиринты общения, или как ладить с людьми. – М.: «Аст-пресс книга», 2002. 5. . Запаренко В.С. Школа рисования Виктора Запаренко. – СПб.: Издательский Дом «Нева», 2004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Игротека. Лидер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./ Сост. Л.А. Побережная.- Н.Новгород: «Педагогические технологии», 2006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Игровые модели досуга и оздоровления детей: разработки занятий; развивающие программы; проекты; тематические смены /авт.-сост. Е.А. Радюк. - Волгоград: Учитель, 2008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6. Мельник Г.С. Общение в журналистике: секреты мастерства. – СПб.: Питер, 2008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«Орлёнок», «Сборник по ученическому самоуправлению».- М.: «Собеседник», 2015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8. Журнал «Дополнительное образование и воспитание» ООО «Витязь- М».1999-2016, №4,6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писок литературы рекомендуемой для учащихся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фанасьев С.П., Коморин С.В. Сто отрядных дел.- Кострома: МЦ «Вариант», 2000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гротека. Лидер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. /Сост. Л.А. Побережная. -  Н.Новгород, изд-во ООО «Педагогические технологии», 2006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арнеги Д. Как завоевать друзей и оказывать влияние на людей.- М., 1997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«Орлёнок», «Сборник по ученическому самоуправлению»- М.: «Собеседник», 2015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9. Хочу быть лидером! Выпуск № 4.- Н.Новгород: «Педагогические технологии», 2007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Times New Roman" w:hAnsi="Times New Roman" w:eastAsia="SimSun;ЛОМе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7:00Z</dcterms:created>
  <dc:creator>Светик</dc:creator>
  <dc:description/>
  <cp:keywords/>
  <dc:language>en-US</dc:language>
  <cp:lastModifiedBy>Customer</cp:lastModifiedBy>
  <cp:lastPrinted>2017-01-09T09:20:00Z</cp:lastPrinted>
  <dcterms:modified xsi:type="dcterms:W3CDTF">2024-10-16T04:36:00Z</dcterms:modified>
  <cp:revision>28</cp:revision>
  <dc:subject/>
  <dc:title>Управление образования администрации г</dc:title>
</cp:coreProperties>
</file>