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инистерство образования и науки 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е бюджетной учреждение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Центр внешкольной работы» Аксубае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нята на заседании</w:t>
        <w:tab/>
        <w:tab/>
        <w:tab/>
        <w:tab/>
        <w:tab/>
        <w:tab/>
        <w:tab/>
        <w:tab/>
        <w:t xml:space="preserve">                                                                              «Утверждаю»: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едагогического совета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</w:t>
        <w:tab/>
        <w:t>Директор МБУ ДО ЦВР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 «29» августа 2024 г.</w:t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_____________А.В.  Егоров 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ротокол  №1</w:t>
        <w:tab/>
        <w:tab/>
        <w:tab/>
        <w:tab/>
        <w:tab/>
        <w:t xml:space="preserve">               </w:t>
        <w:tab/>
        <w:tab/>
        <w:tab/>
        <w:tab/>
        <w:tab/>
        <w:tab/>
        <w:tab/>
        <w:t xml:space="preserve">                     «29» августа 2024 г.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Дополнительная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общеобразовательная общеразвивающая программ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социально-гуманитарной направленности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52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48"/>
          <w:lang w:eastAsia="ru-RU"/>
        </w:rPr>
        <w:t>«Юный инспектор движения»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 обучающихся: 7-11 лет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ализации: 3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912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втор-составитель:</w:t>
      </w:r>
    </w:p>
    <w:p>
      <w:pPr>
        <w:pStyle w:val="Normal"/>
        <w:shd w:fill="FFFFFF" w:val="clear"/>
        <w:spacing w:lineRule="auto" w:line="240" w:before="0" w:after="0"/>
        <w:ind w:left="9912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фиуллина Танзиля Закиулловна</w:t>
      </w:r>
    </w:p>
    <w:p>
      <w:pPr>
        <w:pStyle w:val="Normal"/>
        <w:shd w:fill="FFFFFF" w:val="clear"/>
        <w:spacing w:lineRule="auto" w:line="240" w:before="0" w:after="0"/>
        <w:ind w:left="5473" w:firstLine="51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left="9395" w:firstLine="517"/>
        <w:rPr>
          <w:rFonts w:ascii="Times New Roman" w:hAnsi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гт Аксубаево-2024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о-тематический план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изучаемого курс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лендарный учебный график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й результат освоения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онно-педагогические условия реализации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ы контроля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исок литератур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к дополнительной общеобразовательной программ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 ЗАПИСКА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right="2" w:firstLine="5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правленность программы-социально-педагогическа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форме организации содержания и процесса педагогической деятельности она является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едметной с упором на специализацию по профилактике безопасности дорож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я.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из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 том, что образовательный процесс в ходе реализации системы работы отрядов юных инспекторов движения (ЮИД) дополнен другими дисциплинами, способствующими личностному развитию ребенка, развитию его творческих способностей, что, в свою очередь, позволяет повышать общую культуру подрастающего поколения, культуру его поведения на дорогах, формировать крепкую базу для становления ребенка как грамотного участника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firstLine="65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фера дополнительного образования играет большую роль в развитии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бенка. Она расширяет его кругозор, позволяет реализовать творческие возможности, определиться с выбором будущей профессии. Освоение правил безопасного повед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дороге помогает детям уже в раннем возрасте сформировать      активную   жизненную позицию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блема безопасности дорожного движения в целом и детского дорожно-транспортного травматизма в частности возникла с появлением перв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втотранспортного средства. С каждым годом число автомобилей на дорога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ет, движение становится все более интенсивным, маленькому человеку все сложнее разобраться и сориентироваться в движущемся потоке машин и пешеход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 России ежегодно в результате дорожно-транспортных происшествий гибнет порядка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идцати тысяч человек и более 250 тысяч получают травмы, в том числе и около 27 тысяч детей и подростков до 16 лет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этой трагедии приводят незнание или безответственное несоблюдение основны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равил дорожного движения, отсутствие элементарной культуры поведения на дорог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го отношения участников движения друг к другу. Если даже ребенок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павший в ДТП, не получил серьезных физических травм, ему пришлось переж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ое морально-психологическое потрясение, что его негативные последствия останутся в душе у пострадавшего на всю жизнь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тобы ребенок чувствовал себя комфортно, уверенно, безопасно в мире спешащих людей и машин, необходимо с детства учить его правилам поведения в этом 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е. В свете складывающейся ситуации становится все более очевидным, что систему деятельности по изучению и пропаганде правил дорожного движения, агитации, профилактике и предупреждению детского дорожно-транспортного травматизма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необходимо развивать и совершенствовать. Чем раньше начнется процесс обучения правильным действиям на улице и дороге, тем шире будет возможность воспит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мотного пешехода и значительного уменьшения дорожно-транспортного травматизма среди детей и подростков. Этой необходимостью и объясняется актуальность дополнительной образовательной программы «Юный инспектор движ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:</w:t>
      </w:r>
      <w:r>
        <w:rPr>
          <w:rFonts w:cs="Times New Roman" w:ascii="Times New Roman" w:hAnsi="Times New Roman"/>
          <w:sz w:val="24"/>
          <w:szCs w:val="24"/>
        </w:rPr>
        <w:t xml:space="preserve"> через выбранные практические и теоретические формы, методы и средства повышается культура поведения юного участника движения. </w:t>
      </w:r>
    </w:p>
    <w:p>
      <w:pPr>
        <w:pStyle w:val="Normal"/>
        <w:shd w:fill="FFFFFF" w:val="clear"/>
        <w:spacing w:lineRule="auto" w:line="240" w:before="0" w:after="0"/>
        <w:ind w:left="50" w:right="79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– создание условий для развития гражданственности школьников, воспитания культуры поведения на улицах и дорогах, привлечения детей к организации пропаганды изучения и выполнения правил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еализации этой цели в ходе обучения необходимо решить целый ряд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оспитательных, развивающих, обучающих и организационно – практических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, в число которых входя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мотивации личности ребенка к познанию и творчеству;</w:t>
      </w:r>
    </w:p>
    <w:p>
      <w:pPr>
        <w:pStyle w:val="Normal"/>
        <w:shd w:fill="FFFFFF" w:val="clear"/>
        <w:spacing w:lineRule="auto" w:line="240" w:before="0" w:after="0"/>
        <w:ind w:left="5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создание условий для социального, культурного и профессиональн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пределения, а так же творческой самореализации личности ребенка через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в отряде ЮИД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качеств личности и способностей обучающегося, способствующих наиболее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лному раскрытию его как юного помощника инспекторов ГИБДД (коммуникатив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, эрудированности, наблюдательности, аналитических способностей и т.д.), мотивация обучающихся к совершенствованию через развитие целого спектра творческих навы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«Я» - концепции, адаптация к социум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потребности в социальной инициативе и гражданской позиции;</w:t>
      </w:r>
    </w:p>
    <w:p>
      <w:pPr>
        <w:pStyle w:val="Normal"/>
        <w:shd w:fill="FFFFFF" w:val="clear"/>
        <w:spacing w:lineRule="auto" w:line="240" w:before="0" w:after="0"/>
        <w:ind w:left="50" w:right="11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всестороннее развитие творческих способностей посредством совмес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го творчеств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же для достижения поставленной цели необходимо реш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едующи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знаний обучающихся по ПДД РФ;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выработке навыков правильного поведения на улицах и дорогах, навыков по оказанию первой доврачебной помощи;</w:t>
      </w:r>
    </w:p>
    <w:p>
      <w:pPr>
        <w:pStyle w:val="Normal"/>
        <w:shd w:fill="FFFFFF" w:val="clear"/>
        <w:spacing w:lineRule="auto" w:line="240" w:before="0" w:after="0"/>
        <w:ind w:right="-1" w:firstLine="9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 способствовать приобретению навыков социально значимой деятельности (волонтерской, пропагандистской и пр.) по профилактике детского дорожно-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го травматизм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вать умение ориентироваться в дорожно-транспортн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пособствовать развитию у детей и подростков быстроты реакции, внимательности, наблюдательности, зрительного и слухового восприятия, логического мышления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бладания, находчивости, иных личностных качеств, способствующих улучшению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едения на улицах и дорог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ывать дисциплину и ответственность за свое поведение на дорог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навыки культуры поведения в транспорте, навыки дорожного этикета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-формировать сознательное и ответственное отношение к собственной жизн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ю, к личной безопасности и безопасности окружающих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шение данных задач способствует не только достижению поставленной программой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, но и создает условия для формирования компетентностей, принятых в нашей образовательной системе.</w:t>
      </w:r>
    </w:p>
    <w:p>
      <w:pPr>
        <w:pStyle w:val="Normal"/>
        <w:spacing w:lineRule="auto" w:line="240" w:before="0" w:after="0"/>
        <w:ind w:firstLine="5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непрерывность обучения, начиная с младшего школьного возраста, правильным действиям на улицах и дорог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принципы в подготовке детей к безопасному участию в дорожном движен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реждений образования с социально-педагогической сред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, психофизиологических особенностей и индивидуальных качеств личности детей и подрост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истема включает в себя такие элементы, как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педагогов и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организационные формы и методы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ов программного обучения в начальных класс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олучаемых знаний путем формирования специальных умений и навыков во время практических занятий и мероприятий по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внешних связей способствует обеспечению реализации данной программы (связь с ГИБДД, участие в районном слете юных инспекторов дорожного движения).</w:t>
      </w:r>
    </w:p>
    <w:p>
      <w:pPr>
        <w:pStyle w:val="Normal"/>
        <w:shd w:fill="FFFFFF" w:val="clear"/>
        <w:spacing w:lineRule="auto" w:line="240" w:before="0" w:after="0"/>
        <w:ind w:left="50" w:right="7" w:firstLine="65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возрастной группы детей, которым адресована программа</w:t>
      </w:r>
    </w:p>
    <w:p>
      <w:pPr>
        <w:pStyle w:val="P33"/>
        <w:shd w:fill="FFFFFF" w:val="clear"/>
        <w:spacing w:before="0" w:after="0"/>
        <w:ind w:firstLine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грамма рассчитана на контингент учащихся с 7 до 11 лет. Работая в коллективе школьников, мы строим воспитательную работу с учетом возрастных особенностей детей. Детскому возрасту присущи постоянная борьба и процесс становления личности. Поэтому на данном возрастном этапе проводятся мероприятия, позволяющие учащемуся проявить свои способности в творчестве, организации и проведения дела, утвердиться в среде сверстников, заняв соответствующую позицию, которая бы соответствовала личным желаниям личности. КТД, участие в спортивных состязаниях, конкурс «Безопасное колесо» и многое другое, - вот именно то, что способствует социализации школьника. В младшем школьном возрасте - это конкурсы - КВН, участие в работе агитбригады, шефская работа позволяют наиболее полно раскрыться и проявить свои способности. Педагогический коллектив в целом является одним из важных звеньев. Именно учителя осуществляют основную деятельность по пропаганде правил дорожного движения, профилактике ДТП. В работе с учителями мы используем такие формы: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Инструктивно-методическая работа.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Обмен опытом.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Выставки методической литературы.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аптация программы проведена в соответствии с возрастом обучающихся и теми условиями образовательного пространства, которые складываются на сегодняшний день в нашем регионе.</w:t>
      </w:r>
    </w:p>
    <w:p>
      <w:pPr>
        <w:pStyle w:val="Normal"/>
        <w:shd w:fill="FFFFFF" w:val="clear"/>
        <w:spacing w:lineRule="auto" w:line="240" w:before="75" w:after="150"/>
        <w:ind w:right="4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раст дет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нная программа рассчитана на обучение детей 7-11 лет. Поскольку именно в этом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озрасте начинается осознанное формирование личности ребенка, дети могут осва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оретические и практические знания, умения, навыки, связанные с деятельностью юных инспекторов движения, в том числе и технические. В группе 15 человек, набор свободный, состав постоянный.</w:t>
      </w:r>
    </w:p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Сроки и этапы  реализации программы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три года и содержит 576 часов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год обучения – 144 часа: 4 часа в неделю; 2 раза - продолжительностью по 2 час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год обучения – 216 часов: 6 часов в неделю; 3 раза - продолжительностью по 2 час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3 год обучения – 216 часов: 6 часов в неделю; 3 раза - продолжительностью  по 2 часа.</w:t>
      </w:r>
    </w:p>
    <w:p>
      <w:pPr>
        <w:pStyle w:val="1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и режим занятий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ормы деятельности  по данной программе: обучение,  профессионально-ориентированные игры, соревнования, практическая работа по проведению пропаганды и агитации. Занятия проводятся индивидуально, группами. В программе реализуются теоретические и практические блоки агитации и пропаганды, что позволяет наиболее полно охватить и реализовать потребности отдыхающих, дать необходимую информацию и создать условия для творческого самовыражения личности и профессионального самоопределения. Предусматриваются практические работы, творческие проекты, конкурсно-соревновательные мероприятия, самостоятельная подготовка и проведение агитационно-пропагандистских мероприятий для школьников села.</w:t>
      </w:r>
    </w:p>
    <w:p>
      <w:pPr>
        <w:pStyle w:val="Normal"/>
        <w:shd w:fill="FFFFFF" w:val="clear"/>
        <w:spacing w:lineRule="auto" w:line="240" w:before="0" w:after="0"/>
        <w:ind w:left="50" w:right="-1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рограммы и способы их проверки.</w:t>
      </w:r>
    </w:p>
    <w:p>
      <w:pPr>
        <w:pStyle w:val="Normal"/>
        <w:shd w:fill="FFFFFF" w:val="clear"/>
        <w:spacing w:lineRule="auto" w:line="240" w:before="0" w:after="0"/>
        <w:ind w:left="50" w:right="1512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ы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еоре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  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   будут зна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орожного движения ГАИ-ГИБДД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вижения ЮИД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структуру и организацию работы отряда ЮИД: членство в отряде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правления его деятельности отряда, права и обязанности ЮИДовцев, 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атрибутик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тличительные черты улицы как дорожной сред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частников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ервые правила поведения на дорог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типологию и особенности транспортных средст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ДТП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ные законы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светофор: история появления и т д.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наземного пешеходного перехода по зебр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ак действует регулировщик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каким бывает общественный транспорт и каковы правила поведения в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бязанности пешехода, правила его пере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транспортный этикет, признаки транспортн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движения велосипедист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</w:t>
      </w:r>
      <w:r>
        <w:rPr>
          <w:rFonts w:cs="Times New Roman" w:ascii="Times New Roman" w:hAnsi="Times New Roman"/>
          <w:sz w:val="24"/>
          <w:szCs w:val="24"/>
          <w:lang w:eastAsia="ru-RU"/>
        </w:rPr>
        <w:t>я.   Обучающиеся  науча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пределять особенности автотранспортных средст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ьно оценивать ситуацию на улице в зоне 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ти себя в общественном транспорте в соответствии с принятыми норм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переходить дорогу строго в соответствии с действующими правил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элементарные фигуры за рулем велосипеда во время фигурного вождения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ыполнять задания с элементами творчества и на творческом уров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конкурсах по безопасности дорожного движения различного уров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ктивно участвовать в жизни отряда через систему чередующих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х поручений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ывать в себе такие качества личности как терпение, воля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амоконтроль, самоорганизация, коммуникаб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оявлять интерес к дополнительным источникам зн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емиться проявить себя как лич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оспитывать в себе осознанный интерес к занятиям, научиться оценив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себя адекватно реальным достижен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оспитывать   в   себе   отзывчивость,   сопереживание,     инициативность, развивать организаторские способности.</w:t>
      </w:r>
    </w:p>
    <w:p>
      <w:pPr>
        <w:pStyle w:val="Normal"/>
        <w:shd w:fill="FFFFFF" w:val="clear"/>
        <w:spacing w:lineRule="auto" w:line="240" w:before="0" w:after="0"/>
        <w:ind w:left="50" w:right="22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ой год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  будут зна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паганды безопасности дорожного движени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орожные зна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правила поведения в общественном транспорте и на останов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енного транспорт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новы первой доврачебной помощ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ичины возникновения аварийных ситуаций на дорог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меру наказаний за нарушение ПДД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вождения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обрабатывать и оформлять информацию по пропаганде БДД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сценарный план по проведению агитбрига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личать дорожные знаки всех групп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пределять обоснованность использования того или иного знака в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зависимости от ситуации на том или ином участке дорог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ценивать поведение пассажиров в общественном транспорте и на остановках общественного транспорта в соответствии с принят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ценивать причины аварийных ситуаций на дорога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казывать первую доврачебную помощ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фигуры средней сложности при фигурном вождении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йся может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искутировать на темы, касающиеся безопасности дорожного движ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готовить научно-исследовательские проекты по пропаганде БДД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разработке коллективных творческих дел по БДД</w:t>
      </w:r>
      <w:r>
        <w:rPr>
          <w:rFonts w:cs="Times New Roman" w:ascii="Times New Roman" w:hAnsi="Times New Roman"/>
          <w:smallCaps/>
          <w:spacing w:val="-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должен: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вивать в себе организаторские способности;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азвивать   гибкость   мышления   в   зависимости   от   складывающе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, адекватные происходящим в окружающей действительности изменен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амостоятельно принимать решения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ти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   обучающихся. 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еся будут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коллективного планирования и организации досуговых мероприятий для детей и подрост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организации таких мероприятий волонтерского движ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акц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над информационным листк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обенности распространения тематической информации в Интернет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аботы с н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сотрудников ГИБДД на дорог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выбора и составления безопасных маршрутов для детей </w:t>
      </w:r>
      <w:r>
        <w:rPr>
          <w:rFonts w:cs="Times New Roman" w:ascii="Times New Roman" w:hAnsi="Times New Roman"/>
          <w:sz w:val="24"/>
          <w:szCs w:val="24"/>
          <w:lang w:eastAsia="ru-RU"/>
        </w:rPr>
        <w:t>"дом – школа - дом»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 должны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разрабатывать мероприятия по пропаганде БДД в рамках коллектив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ероприятия по пропаганде БДД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анализировать и обобщать информацию ПО БДД из открытых источников (печатные СМИ, телевидение, радио, интернет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оздавать исследовательские и социальные проекты по пропаганде БДД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астер-классы для начинающих ЮИДовцев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в написании сценариев мероприятий по пропаганде БДД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 проведении мероприятий по пропаганде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творческие работы по пропаганде БДД.</w:t>
      </w:r>
    </w:p>
    <w:p>
      <w:pPr>
        <w:pStyle w:val="Normal"/>
        <w:shd w:fill="FFFFFF" w:val="clear"/>
        <w:spacing w:lineRule="auto" w:line="240" w:before="0" w:after="0"/>
        <w:ind w:left="50" w:firstLine="92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долже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реализовывать потребность в самопознании, стремление к анализу стиля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воей учебной деятельности и поведения, познанию свою личност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меть стремление к творческой реализ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пособностей 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можно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быть самостоятельным, проявлять ответственность в принятии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ы проведения занятий: индивидуальные (тестирование), групповые (викторины), коллективные (выезд на </w:t>
      </w:r>
      <w:r>
        <w:rPr>
          <w:rFonts w:cs="Times New Roman" w:ascii="Times New Roman" w:hAnsi="Times New Roman"/>
          <w:sz w:val="24"/>
          <w:szCs w:val="24"/>
        </w:rPr>
        <w:t>республиканские и районные конкурсы соревнования  по безопасности дорожного движения, выступление агитбригады в школе, в районе, в республике и в детском са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(1-ый год обучения)</w:t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552"/>
        <w:gridCol w:w="1508"/>
        <w:gridCol w:w="1801"/>
        <w:gridCol w:w="1723"/>
        <w:gridCol w:w="2529"/>
      </w:tblGrid>
      <w:tr>
        <w:trPr>
          <w:trHeight w:val="22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>
          <w:trHeight w:val="31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ор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яды юных инспекторов движения.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ем в школ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улица. Город, поселок, деревня, где мы живе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улицам и дорог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автомототранспо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6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 и ДПС. Что это? Знакомство с профессией автоинспектора ДП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4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ассажир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(жесты) регулировщик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ное регулировани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играть?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по правилам дорожного дви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ая опасность на дорог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ист – водитель  транспортного средств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елосипедистов «Фигурное вождени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лосатая зебр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чета по ПД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удостоверений и значков членам отряда ЮИ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</w:t>
      </w:r>
      <w:r>
        <w:rPr/>
        <w:t>(2-ой год обучения)</w:t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371"/>
        <w:gridCol w:w="1499"/>
        <w:gridCol w:w="1875"/>
        <w:gridCol w:w="1686"/>
        <w:gridCol w:w="2436"/>
      </w:tblGrid>
      <w:tr>
        <w:trPr>
          <w:trHeight w:val="29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, темы 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34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к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: юные инспектора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проблемы дорожной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езды на велосипеде. Фигурное вождение велосипе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 знаний, умений и навыков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/>
      </w:pPr>
      <w:r>
        <w:rPr/>
        <w:t xml:space="preserve"> </w:t>
      </w:r>
      <w:r>
        <w:rPr/>
        <w:t>(3-ий год обучения)</w:t>
      </w:r>
    </w:p>
    <w:tbl>
      <w:tblPr>
        <w:tblW w:w="14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452"/>
        <w:gridCol w:w="1691"/>
        <w:gridCol w:w="1880"/>
        <w:gridCol w:w="1691"/>
        <w:gridCol w:w="3196"/>
      </w:tblGrid>
      <w:tr>
        <w:trPr>
          <w:trHeight w:val="27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32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казания первой медицинской доврачебной пом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ах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, умений и навыков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ОБРАЗОВАТЕЛЬНОЙ ПРОГРАММЫ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держание первого года обучения </w:t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ряды юных инспекторов движения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ряды юных инспекторов движения.  Роль и участие в обеспечении безопасности дорожного движения. Правила членов отряд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боры актив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 организационных вопросов (структура отряда, выборы командира, его заместителя, связного, пропагандистов, редакторов стенной газеты, агитационного листка, оформителя дневника отряда. Выбор названия, девиза,  речевки, песни)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Мы идем в школу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е младших школьников о безопасности дорожного движения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Разработать безопасный маршрут от дома в школ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Наша улица. Город, поселок, деревня, где мы живем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Город, микрорайон, квартал, в котором мы живем. Как и зачем мы передвигаемся. Улица – место, где движется транспорт, идут пешеходы. Движение транспорта по проезжей части, а пешеходов – по тротуару. Проезжая часть – место повышенной опасности. Правила дорожного движения РФ. Отличие дорожной чреды от другой окружающей среды. Элементы улицы: проезжая часть, тротуар, трамвайные пути. Участники дорожного движения – пешеходы, пассажиры, водители – как и где они могут передвигаться. Элементарные правила поведения на улице – внимание к транспорту, спокойствие, осмотрительность. Недопустимость игр на проезжей части. Основная причина ДТП – несоблюдение правил безопасного поведения на улицах. Понятие правостороннего движения. Последствия столкновения автомобиля и пешехода и факторы, от которых они зависят (масса, скорость)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мощью схем и зарисовок провести беседы в младших классах о недопустимости перехода проезжей части дороги в неустановленном месте и перед приближающемся транспортом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Движение пешеходов по улицам и дорогам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вижение пешеходов по тротуару и обочине. Особенности движения пешеходов по обочине улицы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Д для пешеходов - правосторонне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ить красочно места перехода проезжей части дороги. Быстро определять правую и левую сторон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История развития автомототранспорта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автомототранспорта и безопасности движения. Автомобили, мотоциклы, велосипеды. Правила дорожного движения, их история. Рекомендовать прочтение книги Исаева «От самодельной коляски до ЗИЛа», И. Серебрякова «Знакомьтесь, автомобиль»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фотографировать на улицах села автомобили разных марок и видов. Поместить фотографии на стенд или в рабочие тетради. Написать рассказ «Автомобиль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ИБДД и ДПС. Что это? Знакомство с профессией автоинспектора ДПС»</w:t>
      </w:r>
    </w:p>
    <w:p>
      <w:pPr>
        <w:pStyle w:val="Normal"/>
        <w:spacing w:lineRule="auto" w:line="240" w:before="0" w:after="0"/>
        <w:ind w:firstLine="218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История милиции. История службы ГАИ-ГИБДД. Роль отрядов и групп ГИБДД в решении вопросов предупреждения ДДТ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иды транспортных средств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личие дорожного движения от других видов движения. Транспорт не только средство передвижения, но и источник повышенной опасности. Грузовой и пассажирский транспорт. Специальные автомашины. В чем опасность движущихся транспортных средств. Интенсивное движение. Основные сигналы, подаваемые водителем. Скорость движения и тормозной путь машины. Сигналы, подаваемые водителем. Опасность перехода дороги перед близко идущим транспортом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делать подборку фотографий разных видов транспорт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язанности пассажир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иды общественного транспорта. Обозначение мест ожидания общественного транспорта. Правила ожидания прибытия общественного транспорта. Правила посадки в общественный транспорт и выхода из него. Поведение в салоне. Правила ожидания транспорта зимой. Возможные последствия посадки в переполненный салон и движения с открытой дверью Спешка при посадке. Действия при пожаре автобус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пуск стенгазеты «Мы – пассажиры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игналы (жесты) регулировщика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зучить сигналы (жесты) регулировщик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нятие - игра «Я - регулировщик». Изготовить для отряда жезл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Дорожные знак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орожные знаки и их группы. История возникновения и развития дорожных знаков. Их предназначение. Название и предназначение следующих дорожных знаков: «Пешеходный переход», «Наземный пешеходный переход», «Дети». Ответственность за повреждение дорожных знаков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рисовать в рабочих тетрадях дорожные знак, написать их название и их назначение. Занятие – практикум с включением игры «Угадай, какой знак!». Изготовить макет дорожного знака «Пешеходный переход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ветофорное регулировани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равила дорожного движения. Светофорное регулирование движения транспорта и пешеходов. Значение сигналов светофора.  Изучить фазы цикла светофор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ить макет светофора. Написать рассказ или стихотворение о светофоре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де можно играть?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чему нельзя играть на улицах и дорогах? Места для игр. Жилая зона. Транспорт во дворе. Особенности движения автомобилей во дворе. Сигналы, по которым можно определить направление движения автомобиля. Неожиданные маневры автомобиля и мотоцикла во дворе, их опасность для пешехода. Признаки, по которым можно предвидеть начало движения автомобиля. Гараж во дворе – место возможного выезда автомобиля или мотоцикла. 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ступление агитбригад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стольные игры по ПДД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Закрепление знаний школьников о безопасности дорожного движения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крытая опасность на дорог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сновной принцип безопасности пешехода – видеть транспорт, движущийся на дороге, и быть хорошо видимым для водителей. Объекты, мешающие увидеть обстановку на дороге. Погодные и атмосферные условия, ухудшающие видимость на дороге: дождь, снег, туман, метель, сумерки. Переход дороги близко от  объектов, мешающих обзору. Ограничение обзора дороги у детей с суженным полем зрения и носящих очки. Необходимость выработки компенсирующего навыка более частого и тщательного поворота головы у детей с такими особенностям и зрения. Яркая одежда и светоотражающие значки – хороший способ помочь водителю вовремя увидеть пешеход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елосипедист – водитель транспортного средства. Теор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велосипеда. Исправность тормозов – гарантия остановки. Правила безопасности при катании на велосипеде. Предупредительные сигналы велосипедистов. Велосипедист – водитель транспортного средства. Кто может мим стать, что он должен уметь. Особенности управления велосипедом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чтение  книги А.Седова «Твой друг велосипед», нарисовать дорожные знаки, запрещающие проезд на велосипеде, а также знаки велосипедных дороже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велосипедистов «Фигурное вождени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Оказание первой медицинской помощ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казание первой доврачебной медицинской помощи пострадавшим при несчастных случаях. Умение накладывать различные виды повязо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Беседа с медбратом ФАП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олосатая зебра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знаний ПДД и умение их использовать в различных ситуациях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ем зачета по ПД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теоретических знаний по ПДД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ручение удостоверений и значков членам отряда ЮИ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бобщение положительного опыта работы ЮИД. Оформление отрядного альбома-рапорта. Вручение удостоверения и значка члена отряда ЮИД. Порядок их хра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второго года обучения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:</w:t>
      </w:r>
      <w:r>
        <w:rPr>
          <w:rFonts w:cs="Times New Roman" w:ascii="Times New Roman" w:hAnsi="Times New Roman"/>
          <w:b/>
          <w:sz w:val="24"/>
          <w:szCs w:val="24"/>
        </w:rPr>
        <w:t xml:space="preserve"> Введение: юные инспектора дорожного движения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Цели, задачи кружка ЮИД. Утверждение программы. История движения ЮИД. Основные направления работы отряда ЮИД. Структура и организация работы отряда ЮИД. Обязанности и права юного инспектора движения. Атрибуты юного инспектора движения: значок, удостоверение, одежда; отрядная символика. Краткий анализ ситуации дорожно-транспортного травматизма в п.г.т.Аксубаево, позиция людей по отношению к соблюдению ПДД, убеждение детей в необходимости знать законы улиц и дорог, обеспечивая этим свою безопасность. Вводный инструктаж перед проведением зан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по безопасности ПД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плана-карты безопасного маршрута из дома в школу и обратно.</w:t>
      </w:r>
      <w:r>
        <w:rPr>
          <w:rFonts w:cs="Times New Roman" w:ascii="Times New Roman" w:hAnsi="Times New Roman"/>
          <w:sz w:val="24"/>
          <w:szCs w:val="24"/>
        </w:rPr>
        <w:t xml:space="preserve"> Просмотр фото- и видеоматериал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 xml:space="preserve">: Дети и проблемы дорожной безопасности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транспорт- зона повышенной опасности. Причины транспортных аварий. Опасности при посадке в транспорт и высадке из него, при торможении, при аварийной ситу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ешеходам: знание правил дорожного движения, дисциплинированность, самообладание, умение психологически переключиться на зону повышенной опасности, умение предвидеть и избегать опас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общественном и индивидуальном транспорте. Правила поведения при аварийной ситуации. Пассажир – заложник (правила поведения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. Законы дорожного движения (история и современность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9224010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0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ор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pt;height:69pt;mso-wrap-distance-left:9.05pt;mso-wrap-distance-right:0pt;mso-wrap-distance-top:0pt;mso-wrap-distance-bottom:0pt;margin-top:5.15pt;mso-position-vertical-relative:text;margin-left:7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ория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 Работа по макету, анализ дорожных ситуаций вблизи территории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: Светоф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светофора на дорогах. Виды светофоров. Сигналы светофоров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. Переход дороги по сигналам светофора. При отсутствии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3: Знаки регулировщ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й жезл регулировщика. Создание отделов и инспекций регулирования дорожного движения. Современный регулировщик. Знаки регулировщ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акетом дорожных ситуац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4: Дорожные знаки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е дорожные знаки. Назначение и роль дорожных знаков в регулировании дорожного движения. Современные дорожные знаки и их группы. Предупреждающие знаки.  Запрещающие знаки. Знаки приоритета. Предписывающие знаки. Информационно-указательные знаки. Знаки сервиса. Знаки дополнительной информации. Случаи, когда значения временных дорожных знаков противоречат указаниям стационарных знаков. Места установки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акетов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5: Дорожная разметк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Дорожная разметка как способ регулирования дорожного движения. Виды разметки. Горизонтальная разметка и ее назначение. Вертикальная разметка и ее назначение. Пользование разметкой, ориентирование в движении. Расположение транспортных средств на проезжей части. Интервал и дистанция. Полоса торможения и разг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5: Перекресток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Перекрестки и их виды. Определение регулируемых и нерегулируемых перекрестков. Границы перекрестков. Пересечение проезжих частей на перекрестках. Проезд перекрестков. Правила перехода перекрестка. Порядок движения на перекрестке при регулировании движения регулировщиком и светофором. Проезд перекрестков, движением на которых управляет регулировщик. Проезд перекрестков со светофорным регулированием. 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. Работа с макетом дорожных ситуаций. Дорожные знаки по пути в школ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6: Дорожно-транспортные происшествия (причины и последствия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ДТП. Причины попадания детей в ДТП. Состояние дорожно-транспортного травматизма среди детей. Последствия ДТП. Разбор конкретных ДТ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ловушки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Места перехода проезжей части. Правила движения пешеходов вдоль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учащихся по тротуарам и пешеходным переходам. Наша дорога в школу. Правила пользования транспортом. Правила перехода улицы после выхода из транспортных средст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 по тем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7: Культура поведения пешехода, пассажира, водител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пешеходов и  водителей за нарушение ПДД. Транспортная культура. Федеральный закон о «Безопасности дорожного движения». Основы страхования: договоры с родителями, попечителями, другими родственниками. Страховая сумма. Государственные страховые фир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: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медицинских знан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ая помощь при ДТП. Информация, которую должен сообщить свидетель ДТП. Аптечка автомобиля и ее содержимо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ы, их виды,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2585</wp:posOffset>
                </wp:positionH>
                <wp:positionV relativeFrom="paragraph">
                  <wp:posOffset>114300</wp:posOffset>
                </wp:positionV>
                <wp:extent cx="9324340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567"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аздел 5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равила езды на велосипеде. Фигурное вождение велосипеда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18.05pt;mso-wrap-distance-left:9pt;mso-wrap-distance-right:9pt;mso-wrap-distance-top:0pt;mso-wrap-distance-bottom:0pt;margin-top:9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ind w:left="-567"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аздел 5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равила езды на велосипеде. Фигурное вождение велосипеда.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ки: «Юному велосипедисту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:</w:t>
      </w:r>
      <w:r>
        <w:rPr>
          <w:rFonts w:cs="Times New Roman" w:ascii="Times New Roman" w:hAnsi="Times New Roman"/>
          <w:b/>
          <w:sz w:val="24"/>
          <w:szCs w:val="24"/>
        </w:rPr>
        <w:t xml:space="preserve"> Традиционно-массовые мероприя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карточек по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инспектором ГИБДД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викторин по ПДД в угол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тематических газ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я «Азбука дороги», «Сами не видят, а другим говорят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агитбригады в создании схемы «Безопасный путь: Дом-школа-дом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7</w:t>
      </w:r>
      <w:r>
        <w:rPr>
          <w:rFonts w:cs="Times New Roman" w:ascii="Times New Roman" w:hAnsi="Times New Roman"/>
          <w:b/>
          <w:sz w:val="24"/>
          <w:szCs w:val="24"/>
        </w:rPr>
        <w:t>: Устная пропаганда ПДД среди учащихся 1 класса и воспитанников  детского сад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одготовить и провести беседу  по ПДД. Наглядные пособия, техника их изготовления и примен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оставить текст бесед по ПДД для  учащихся 1 класса и дошкольников. Проведение игры с дошкольниками по безопасности движе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8.</w:t>
      </w:r>
      <w:r>
        <w:rPr>
          <w:rFonts w:cs="Times New Roman" w:ascii="Times New Roman" w:hAnsi="Times New Roman"/>
          <w:b/>
          <w:sz w:val="24"/>
          <w:szCs w:val="24"/>
        </w:rPr>
        <w:t xml:space="preserve"> 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третьего года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Вводн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«Дорога, транспорт, пеше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2.  </w:t>
      </w:r>
      <w:r>
        <w:rPr>
          <w:rFonts w:cs="Times New Roman" w:ascii="Times New Roman" w:hAnsi="Times New Roman"/>
          <w:b/>
          <w:sz w:val="24"/>
          <w:szCs w:val="24"/>
        </w:rPr>
        <w:t>История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3. </w:t>
      </w:r>
      <w:r>
        <w:rPr>
          <w:rFonts w:cs="Times New Roman" w:ascii="Times New Roman" w:hAnsi="Times New Roman"/>
          <w:b/>
          <w:sz w:val="24"/>
          <w:szCs w:val="24"/>
        </w:rPr>
        <w:t>Изучение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   Значение отдельных дорожных зна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 с инспектором ГИБДД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викторины по ПДД в уго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начальным классам в создании схемы «Безопасный путь Дом-школа-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о правилам 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4. </w:t>
      </w:r>
      <w:r>
        <w:rPr>
          <w:rFonts w:cs="Times New Roman" w:ascii="Times New Roman" w:hAnsi="Times New Roman"/>
          <w:b/>
          <w:sz w:val="24"/>
          <w:szCs w:val="24"/>
        </w:rPr>
        <w:t>Основы оказания первой медицинской доврачебн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ны, их виды, оказание перв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сотрясении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а пострадавшего, иммоби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ировка пострадавш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билетов и выполнение практическ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5. </w:t>
      </w:r>
      <w:r>
        <w:rPr>
          <w:rFonts w:cs="Times New Roman" w:ascii="Times New Roman" w:hAnsi="Times New Roman"/>
          <w:b/>
          <w:sz w:val="24"/>
          <w:szCs w:val="24"/>
        </w:rPr>
        <w:t>Фигурное вождение велос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аждого препятствия отд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ное вождение велосипеда 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6. </w:t>
      </w:r>
      <w:r>
        <w:rPr>
          <w:rFonts w:cs="Times New Roman" w:ascii="Times New Roman" w:hAnsi="Times New Roman"/>
          <w:b/>
          <w:sz w:val="24"/>
          <w:szCs w:val="24"/>
        </w:rPr>
        <w:t>Вопросы страх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трахование», «страхователь», «страховой случай», «страховщ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билетов для закрепления получен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7.  </w:t>
      </w:r>
      <w:r>
        <w:rPr>
          <w:rFonts w:cs="Times New Roman" w:ascii="Times New Roman" w:hAnsi="Times New Roman"/>
          <w:b/>
          <w:sz w:val="24"/>
          <w:szCs w:val="24"/>
        </w:rPr>
        <w:t>Традиционно-массов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 в начальных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мероприятие «Красный, желтый, зеле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аздел 8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ектная работа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Дорожные знаки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евая игра «Международная выставка транспорта». Роли: посетители, экскурсоводы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и обсуждение рассказа М. Ильина и Е. Сегала «Машины на нашей улице», стихотворения Н. Саконской «Песенка о метро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на классификацию транспорта по признакам: городской — сельский, воздушный — водный — наземный — подземный, пассажирский — груз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учителя «Машины специального назначения» (с иллюстративным материалом)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Регулировщик и его помощь пешеходам и водителям 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работа по теме: «Моя дорога в школ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Беседа «Безопасный путь дом-школа-дом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схемы «Дом-школа-дом»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Общественный транспорт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 Культура поведения в транспорте и на улиц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резентация «Азбука дорожного движен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аздел 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1-ы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850"/>
        <w:gridCol w:w="1559"/>
        <w:gridCol w:w="2127"/>
        <w:gridCol w:w="992"/>
        <w:gridCol w:w="4331"/>
        <w:gridCol w:w="1729"/>
        <w:gridCol w:w="1644"/>
      </w:tblGrid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ентя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яды юных инспекторов движения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дем в школу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, микрорайон, квартал, в котором мы живем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пешеходов по улицам и дорога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 и ДП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фотографий разных видов транспор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пассажи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стенгазеты «Мы – пассажиры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(жесты) регулировщи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- игра «Я – регулировщи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жезл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 развития дорожных знаков. Их предназначе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и предназначение следующих дорожных знаков: «Пешеходный переход», «Наземный пешеходный переход», «Дети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вреждение дорожных зна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–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Угадай, какой знак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кета дорожного знака «Пешеходный переход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ное регулирова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 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ытая опасность на дорог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книги А.Седова «Твой друг велосипед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спортплощад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 Прохождение трасс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спортплощад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. Итогово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чета по ПДД. Вручение грам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2-о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42"/>
        <w:gridCol w:w="833"/>
        <w:gridCol w:w="1508"/>
        <w:gridCol w:w="2006"/>
        <w:gridCol w:w="1062"/>
        <w:gridCol w:w="4693"/>
        <w:gridCol w:w="1685"/>
        <w:gridCol w:w="1650"/>
      </w:tblGrid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 проблемы дорожной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рест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поведения пешехода, пассажира, водител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показ, презентац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 (теор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: «Юному велосипедисту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теор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практика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онно-массовые мероприят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: Дом-школа-дом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гре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«Неделя безопасности» (по особому плану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игр по ПДД в класс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ревнования «Безопасное колесо» в школ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конкурсам агитбригад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тематических газе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колес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классах по пропаганде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ы 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по ПДД. Тестирование. Инструктаж по ТБ в летние каникулы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3-и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42"/>
        <w:gridCol w:w="832"/>
        <w:gridCol w:w="1507"/>
        <w:gridCol w:w="2002"/>
        <w:gridCol w:w="754"/>
        <w:gridCol w:w="4990"/>
        <w:gridCol w:w="1681"/>
        <w:gridCol w:w="1672"/>
      </w:tblGrid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занят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а «Дорога, транспорт, пешеход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развит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кровотече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пострадавше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билетов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о-массовые мероприятия. Теор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агитбрига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старших классах по пропаганде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, плакатов, стихов, сочин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по ПДД. Тестирование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в летние каникул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МЕТОДИЧЕСКОЕ, ДИДАКТИЧЕСКОЕ И МАТЕРИАЛЬНО-ТЕХНИЧЕСКОЕ  ОБЕСПЕЧ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РЕАЛИЗАЦИИ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опирается на те знания, умения и навыки детей как участников дорожного движения, которые они получили вовне: в семье, в дошкольном образовательном учреждении, в начальной школе. Содержательная ее часть состоит из теории и практики безопасного поведения человека на улицах, дорогах и в общественном транспорте. Систематизированность информации по изучаемой проблематике позволяет обучающемуся получить комплексное представление об опасных ситуациях на дороге и возможность их прогнозирования, оценить влияние последствий ДТП на дальнейшую жизнь человека, выработать алгоритм безопасного поведения с учетом индивидуальных особенностей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ми 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цип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   образовательного   процесса   при реализации данной программы являю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компетентностно-ориентированный подход к обучению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заимодействие Центра внешкольной работы и иных учреждений и структур прямо или косвенно влияющ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 решение проблемы профилактики детского дорожно-транспор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вматизм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ет возрастных, психофизических особенностей и индивиду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стных качеств детей и подростк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инцип трех С - сотворчество, сотрудничество содействие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ловесные – рассказы, беседы, круглые столы и т. д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наглядные - показ иллюстрационного материала (плакатов, схем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х пособий и т.д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ктические - выполнение практических заданий в рабочих тетрадях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участие в тренинговых и игровых формах проверки знаний по ПДД,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ешение задач, кроссвордов, тестов, экскурсии по городу для изуч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ного материа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5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следовательские - работа с книгой и иными источниками информ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тематике образовательной программы.</w:t>
      </w:r>
    </w:p>
    <w:p>
      <w:pPr>
        <w:pStyle w:val="Normal"/>
        <w:shd w:fill="FFFFFF" w:val="clear"/>
        <w:spacing w:lineRule="auto" w:line="240" w:before="0" w:after="280"/>
        <w:ind w:firstLine="617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е проведения занятий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ограмма предполагает индивидуальную и групповую работу, проведение массовых мероприятий. В отряде активно используется система чередующихся творческих поручений: такая форма самореализации членов отряда помогает определить и более предметно развивать творческие способности ребенка, что, в свою очередь, будет способствовать и развитию его поведенческой культуры на дороге. Для полноценной реализации данного направления образовательного процесса в программе предусмотрено использование таких форм занятий, как тренинги, агитбригады, театрализованные представления, КВН, встречи за круглым столом с представителями ГИБДД, конкурсы, викторины, игры. В связи с необходимостью усовершенствования профилактической работы, с поиском новых форм и методов обучения правилам дорожного движения, формирования грамотного участника и пропагандиста правил дорожного движения в программе делается акцент на построение новой системы работы детского объединения юных инспекторов движения. Игровые технологии, метод КТД (коллективное творческое дело), применяемые в программе, дают ребенку возможность через ситуации, которые воссоздают опыт безопасного поведения на дорогах и улицах, включиться     в     практическую    деятельность     и,     тем     самым,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 совершенствовать собственное поведение.</w:t>
      </w:r>
    </w:p>
    <w:p>
      <w:pPr>
        <w:pStyle w:val="Normal"/>
        <w:shd w:fill="FFFFFF" w:val="clear"/>
        <w:spacing w:lineRule="auto" w:line="240" w:before="75" w:after="150"/>
        <w:ind w:left="50" w:firstLine="92"/>
        <w:jc w:val="center"/>
        <w:rPr/>
      </w:pPr>
      <w:r>
        <w:rPr/>
        <w:t>Педагогический контроль</w:t>
      </w:r>
    </w:p>
    <w:tbl>
      <w:tblPr>
        <w:tblW w:w="146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2701"/>
        <w:gridCol w:w="3278"/>
        <w:gridCol w:w="3666"/>
        <w:gridCol w:w="3278"/>
      </w:tblGrid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раза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наний по ПДД, основам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е занятия начинаются с повторения материала с прошлых занятий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ны, конкурсы, составление загадок, сценариев, составление викторин, выполнение тестов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сть, понимание, умение применять на практике, правильность.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ый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знания на практике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тогам проведения контроля выбираются участники для участия в конкурсе «Безопасное колесо»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арточек с газеты «Добрая дорога дет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гурное вождение велотранспортных средств – преодоление различных препятствий оказание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ние, правильность, умение применять на практике.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firstLine="567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  <w:t>Дидактические материалы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нцелярские товары: цветная бумага, картон, ножницы, клей, скотч, карандаши, фломастеры;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 наборы плака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сты по Правилам дорожного движения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зображения знаков дорожного дви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ебно-методическая литература, настольные игры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россворды, тестовые и иные задания по Правилам дорожного движения и иным изучаемым в ходе реализации образовательной программы темам.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ru-RU"/>
        </w:rPr>
        <w:t>Материально - техническое оснащение:</w:t>
      </w:r>
    </w:p>
    <w:tbl>
      <w:tblPr>
        <w:tblW w:w="775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5243"/>
        <w:gridCol w:w="198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а проектор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lash-память/к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з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течка автомобилис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абор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аппарат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нитная доск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шинк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орожных знак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фицированная модель транспортного и пешеходного светофора на стойке и основан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е стенд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ырехсторонний перекресто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ЮИДовца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пары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, используемой педагогом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ей школ по безопасности дорожного движения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игнала светофора: Дидак.игры, сценарии вечеров досуга: Кн. для воспитателей дет.сада: Из опыта работы/В.А.Добрякова, Н.В.Борисова, Т.А. Панина – М.: Просвещение, 1989.- 62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не светофорных наук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профессора Мигалки. Метод.пособие для работников ДОУ по обучению детей ПДД. Ольнева В.И., Дмитриева В.А. Бугульма, 1999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дорожной науки: Учеб.пособие для 2 кл.нач.шк./ Р.Н.Минниханов, И.А.Халиуллин, Ф.Ф.Харисов и др.Казань: «Рут», 1999.-80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Бабина. Увлекательное дорожное путешествие. 1 – 4 классы.. 199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й стандарт обучения детей городских школ правилам безопасного поведения на дорогах.\Под редакцией Р.Н.Минниханова, И.А.Халиуллина. – Казань, 1995 г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газеты «Добрая дорога детства»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илова В.В. Таркова Е.Ф. Профилактика детского дорожно-транспортного травматизма в начальной и средней школе.    Волгоград: Учитель, 200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. Желтый. Зеленый! ПДД во внеклассной работе/Е.А.Воронова.-Изд. 3-е.-Ростов н/Д: Феникс, 2008.-251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неделя по ПДД./ сост. Поддубная Л.Б. – Волгоград: ИТД «Корифей».-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боты по профилактике ДДТТ в ОУ./ сост. Поддубная Л.Б.-Волгоград:ИТД «Корифей».-11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кл.руководителя: внеклассная работав школе по изучению Правил дорожного движения/ авт.-сост.В.А.Амелина.- М.:Глобус, 2006.- 2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6 1-4 классы.-М.:ВАКО, 2006.-19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цева О.Ю. Школа дорожных наук: Дошкольникам о правилах дорожного движения. 3-е изд., дополн. – М.:ТЦ Сфера, 2012.-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мл.школьников правилам безопасного поведения на дороге/ Сост.: Р.Ш.Ахмадиева, С.А.Бикчентаева, М.Х.Валиев, Е.Е.Воронина и др.\ Под общей ред. Р.Н.Минниханова, Д.М.Мустафина.-Казань: ГУ «НЦ БЖД», 2009. – 4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организации юидовского движения (на примере РТ) /Р.Ш.Ахмадиева, Д.Р.Бикмухаметов, С.А.Бикчентаева, Л.А.Волкова, Е.Е. Воронина, И.И.Равилов/ Под общей ред.Р.Н.Минниханова.-Казань: ГУ «НЦ БЖД», 2011. –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дорога/ П.Астахов.-М.:Эскимо, 2010.- 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детей. Н.Терентьева, Е.Позина./Стрекоза, 2010 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руг светофор. Правила дорожного движения. Изд. «Махаон», 2007.</w:t>
      </w:r>
    </w:p>
    <w:p>
      <w:pPr>
        <w:pStyle w:val="Style16"/>
        <w:spacing w:before="0" w:after="0"/>
        <w:ind w:left="720" w:hanging="0"/>
        <w:rPr/>
      </w:pPr>
      <w:r>
        <w:rPr>
          <w:rStyle w:val="StrongEmphasis"/>
          <w:bCs/>
        </w:rPr>
        <w:t xml:space="preserve">Интернет-сайты 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103"/>
      </w:tblGrid>
      <w:tr>
        <w:trPr>
          <w:trHeight w:val="43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Название сай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mercom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nzdrav-rf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ороны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opasno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ersonal-safety.redut-7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-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компас» (безопасность ребён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moikompas.ru/compas/bezopasnost_d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school-z.org/topics/bzd/bzd.html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авт-CATALOG (электронный каталог интернет ресурсов по Охране труда, Безопасности дорожного движения, Безопасности жизнедеяте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conavt-catalo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Всероссийской олимпиады шк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rusolym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/edu/saf.htm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Безопасность. Образование. Человек</w:t>
            </w:r>
            <w:r>
              <w:rPr>
                <w:rFonts w:cs="Times New Roman" w:ascii="Times New Roman" w:hAnsi="Times New Roman"/>
                <w:iCs/>
                <w:spacing w:val="24"/>
                <w:kern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ортал ОБЖ и БЖД: Всё Безопасности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zopasnost.edu66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 выживание в экстремаль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hardtim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2. Список рекомендуемой литературы для  детей и родителе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firstLine="51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.А. Дорохов. Зелёный, жёлтый, красный. - Издательство «Дет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а», Москва, 1975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В. Петров. Я бегу через дорогу. - Изд. дом «Карапуз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Л.Рыбин. Обучение правилам дорожного движения. - М., «Просвещение»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Шаховец. Первая медицинская помощь в чрезвычайных ситуациях. – М., 2006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зета «Добрая дорога детства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хаил Кривич. Школа пешехода. - Издательство «Малыш», 1984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М.Л.Форштат. Учись быть пешеходом.- Санкт-Петербург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7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дорожного движения. - Москва, 2005</w:t>
      </w:r>
    </w:p>
    <w:p>
      <w:pPr>
        <w:sectPr>
          <w:type w:val="nextPage"/>
          <w:pgSz w:orient="landscape" w:w="16838" w:h="11906"/>
          <w:pgMar w:left="1077" w:right="107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.Буланова. Правила поведения на дороге. - «Стрекоза-Пресс», 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, 200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rcom.gov.ru/" TargetMode="External"/><Relationship Id="rId3" Type="http://schemas.openxmlformats.org/officeDocument/2006/relationships/hyperlink" Target="http://www.minzdrav-rf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opasno.net/" TargetMode="External"/><Relationship Id="rId6" Type="http://schemas.openxmlformats.org/officeDocument/2006/relationships/hyperlink" Target="http://personal-safety.redut-7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hyperlink" Target="http://moikompas.ru/compas/bezopasnost_det" TargetMode="External"/><Relationship Id="rId9" Type="http://schemas.openxmlformats.org/officeDocument/2006/relationships/hyperlink" Target="http://www.school-z.org/topics/bzd/bzd.html" TargetMode="External"/><Relationship Id="rId10" Type="http://schemas.openxmlformats.org/officeDocument/2006/relationships/hyperlink" Target="http://www.econavt-catalog.ru/" TargetMode="External"/><Relationship Id="rId11" Type="http://schemas.openxmlformats.org/officeDocument/2006/relationships/hyperlink" Target="http://rusolymp.ru/" TargetMode="External"/><Relationship Id="rId12" Type="http://schemas.openxmlformats.org/officeDocument/2006/relationships/hyperlink" Target="http://www.alleng.ru/edu/saf.htm" TargetMode="External"/><Relationship Id="rId13" Type="http://schemas.openxmlformats.org/officeDocument/2006/relationships/hyperlink" Target="http://www.bezopasnost.edu66.ru/" TargetMode="External"/><Relationship Id="rId14" Type="http://schemas.openxmlformats.org/officeDocument/2006/relationships/hyperlink" Target="http://www.hardtime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4:00Z</dcterms:created>
  <dc:creator>inf</dc:creator>
  <dc:description/>
  <cp:keywords/>
  <dc:language>en-US</dc:language>
  <cp:lastModifiedBy>User</cp:lastModifiedBy>
  <cp:lastPrinted>2016-09-14T19:21:00Z</cp:lastPrinted>
  <dcterms:modified xsi:type="dcterms:W3CDTF">2024-09-18T09:13:00Z</dcterms:modified>
  <cp:revision>3</cp:revision>
  <dc:subject/>
  <dc:title>Министерство образования и науки Республики Татарстан</dc:title>
</cp:coreProperties>
</file>